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VGA-Planets Message Scann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c) 1995/96 Stefan Glasau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GA-PLANETS MESSAGE SCANNER (SCANMES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small "add-on" tool for Tim Wisseman's VGA-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Version 3.0 or higher). Its purpose is to extract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f the messages sent by the 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 is NOT necessary if you use EchoVi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MESS is a MSDOS program which reads the MDATA##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messages sent by the HOST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 will generate a UTIL##.DAT file which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can be stored in the UTIL##.DAT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documentation of the PHOST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HOST docs for more information on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SCANMESS generates PHOST 3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ay contain  the following record numb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,13-15,17-20,23-26,28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CANMES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MESS &lt;game directory&gt; &lt;planet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s are only necessary if your fil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AT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ESS.DLL   a 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DAT has to be copied to the VGA-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EXE can resid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.DLL is not necessary. It is a windows DL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y external programs. See SCANDLL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following files from your plane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NM</w:t>
        <w:tab/>
        <w:t>(if not found in the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M.NM    (if you play already HOST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    (if not found in the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ying different games with different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ut RACE.NM and PLANET.NM in your game directory. SCAN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ok for both files first in your game directory, the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-Planet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f the files is missing, a warning will appear in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will look for GEN##.DAT and MDATA##.DA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and will generate the UTIL##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GEN##.DAT or MDATA##.DAT files are found, SCANMESS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PLAYER##.RST files and extract the informat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for a player are found, SCANMESS will skip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 will create two additional fil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MESS.LOG is a log file showing one line for ea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By comparing the log with the message cont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possible to contro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UT##.DAT contains a list of 'ship IDs' followed by 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Ds correspond to values larger than 500 which are as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MESS to all shipnames extracted from the message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utilities to restore shipnames with unknown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ESS uses the configuration file SCANMESS.DAT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list with the message formats. It can be edi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mat changes due to new HO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ANME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an important part of SCANMESS. It contain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tell SCANMESS which message should be analysed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MESS.DAT consists of blocks of three lines. The first lin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gives the Record number (according to UTILDATA.DOC) and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words to identify a message. The second line is a list of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dentify line numbers in the message. The third line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gives the format of the data found in the respect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may clarify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5 is specifi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Type:   5  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Plan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Owner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wor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HasStarbas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information in SCANMESS.DAT consists of three blo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all possibilities and look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 "THEY HAVE A STAR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THERE ARE ENEMY COLON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9 1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E 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and race given by name, n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"WE ARE CLEAR TO COLON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N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lanet giv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finition gives 5 for record number, followed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have to be between " ". Uppercase is necessary, since SCANM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message tex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ive line numbers follow, one for each part of the data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number specifies that the planet ID is found in line 4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temperature is in line 5 and so on. The last is 0, mea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not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five characters specifying the format of the inform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record part. P means that the planet is given by it's name, 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number in the line is the data, E that race is given b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is 1 and therefore the data-part HasStar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1 meaning yes, the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lock contains the specifications when there is no sta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last one when there are no enemy colonists on the exp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keyword  "THERE ARE ENEMY COLONISTS" appears als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tarbase, but since SCANMESS will then already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definiton, the second block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definitions is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with a leading ; will be treated as comments, but onl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ter blocks, not in betwe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have a format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: String (will not be analy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first numeric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seco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 thir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 4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: 5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own race (constant, will be assigned t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 numeric constant, will be assign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: Enemy r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on St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: the whole line gives the shi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 friendly code, where the FCode has to appear after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: id as numeric, has to appear after '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 Native race name (Humanoi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CES TO UTILDAT.DOC (PHOS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or most) data can contain $FFFF or $FFFFFFF in case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All data can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should check the range of enumeration valu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specially careful to check the number of minefield uni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-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IDs over 500 found in UTIL##.DAT have been added by SCAN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ID number was given and can be referred to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UT##.DAT files generated with each UTIL##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results will never report the remaining number of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 or torps. Utilities should check for number of fighters/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fight in the VCR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ine message is converted to a record in UTIL.DAT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heck for the lowest mine number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 definitions correspond to PHOST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software and documentation in this distribution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t only be distributed in accordance with the terms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and documentation is NOT in the public domain but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perty of the program author. All users of this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a license to reasonably use this softwar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part of this software and/or documentation i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part of a compilation, including but not limited to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, then the authors of this software must be conta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permission must be obtained from all authors fo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ocumentation to be 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is distribution are Copyright (C) 1995/96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Stefan Glas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MESS was written using Borland-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lanets is a trademark of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copyrighted by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ny bugs or if you want to mak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e. Please report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Gla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 u7x31ah@sunmail.lrz-muenche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