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H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C4004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NEW TO VERSION 2.0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HARE Version 2.0 will now work with versions of Echoview cre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view v1.02.  Echoview versions later than 1.02 allow the use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pad field to each Planet, thus changing the format of Echo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ARE 1.0 was not able to read these new Echoview file forma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ARE 1.0 on the new file formats will corrupt the Echovi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ARE 2.0 reads both types of file formats, and will alway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view is both forward- and backward-compatible.  Echoview 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data files from future versions of Echoview and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view will be able to read Echoview 1.0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HARE is a utility that can be used to help VGAP allies to sh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View data files.  The program is designed to facilitate the ex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planet, and minefield information between two or more alli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first locating, then merging, all EchoVi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 in a common directory.  ESHARE will copy all known ship,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field information from each player's data files.  ESHARE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d data back to the original data files so that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EchoView, he will have access to all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SHARE, simply place ESHARE.EXE in any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SHARE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Run EchoView on your computer, selecting the game you wish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.  Make sure you save your data before exiting Ech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-mail the following EchoView data files to your al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HIPS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LAN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NES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a number from 1-11, which is the number of the play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se files all reside in your EchoView data director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r VGAP data directory for that particula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-- If you don't trust your allies, then you may want to send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.  For example, you may just want to tell your all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efields are, not your ship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After you receive the files from your allies, copy them to your Echo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HARE GAM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AME_DIRECTORY is the path to the EchoView data files for your V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SHARE has now merged all of the data files from each play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EchoView, you will have all of the players' in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View's starchart only displays ships that hav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urn.  The database will have all of the "old"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click on a ship in the database to see where it was,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see" the ship on the star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ARE will merge the data from ALL data files it finds.  Thi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 when your allies are sharing their files with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YOUR allies.  For example, if the Fed and Lizards are al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zards and Fascists are allies, but not the Feds and Fasc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Lizard shares his files with both of his allies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ave data for each other.  Be careful who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SHARE finds data for the same ship/planet/minefield in two play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retain either A) The data from the player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/planet/minefield, or B) The most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ARE will copy the history and notes for each ship/minefield.  If 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story and/or notes from two different players for the same sh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, ESHARE will use the algorithm mentioned above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formation.  ESHARE does not attempt to merge history 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attach a note to any ship, ESHARE also provides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free text information between allies that is retain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next (unlike subspace messages which are not retain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allies are trying to coordinate an attack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ARE does not check to make sure that all data files ar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 game.  If you accidentally place EchoView data files from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GAP data directory, then ESHARE will try to merge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files will not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ARE was written by Scott Clarke and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C4004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for the information on his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