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ve In A Row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 S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eased 22.4.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dditional credits to Deletion for lots of sugges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Upgrading from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 What will propably be added to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Known bugs and 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--- -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--- -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how to play noughts and crosses, then you know how to play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 The purpose of the game is to get five of your own playmarks in to a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has X and Sysop has O as a playmark. The marks are put to the play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. Playing the game is the easiest way to lear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--- -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--- -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the files to an own directory, for example C:\PCB\PPE\FIVEI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 course you can put the files in any directory you want, but I recomm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ive them an own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nstall this PPE to your PCBoard so that your users can access i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 to CMD.LST then here's something what it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CMD.LST Editor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Charges Per     PPE/MNU File Specification -or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Command    Sec  Minute    Use    Keystroke Substitut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������������ ��� ����������������� ���������������������������������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1) FIVEINAROW      20        0        0 C:\PCB\PPE\FIVEIROW\FIVEIROW.PPE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alternatively if you don't want to use pager at startup (FIVEIROW.CF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you could install this PPE to one of the function ke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SETUP/Configuration options/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--- -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 Upgrading from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--- -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is to delete all files of the old version and replac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les of this version. All files have changed more or les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version. You need to reconfigure th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the older version working then you do not have to do anything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you should read sections Installation and Configuration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nu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had customized the configuration files and don't want to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work again, then you could add the new lines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your old ones. Remember to do this carefully! Some line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o, so be sure to change them in your old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--- -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--- -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onfiguration files: FIVEIROW.CFG - Gener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VEIROW.STR - String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instructions how to alter those files inside each of them. Jus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ny lines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display files: FIVEIROW.PCB - The main playfiel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SIYELL.ANS - The default pag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VEIROW.HLP - The default full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TFIVE.HLP - The default instru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ter these files as much as you want. Just remember that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IROW.PCB configure the FIVEIROW.CFG to the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o, if you don't like the default look of this PPE, you can change it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your very own elite look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--- -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--- -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 22-04-97 - Changed: Screen refresh procedure is now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xed: All chat text lines weren't cleared properly if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stomized chat area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xed: Some minor and cosmetic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: User and Sysop can now yell each other with CTRL+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playing. If you have alarm set off (by F7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ill not hear any be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: FIVEIROW.CFG line 9: allow user to exit g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ing ESC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: A clock. FIVEIROW.CFG line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: Capture feature. FIVEIROW.CFG line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: Logging. FIVEIROW.CFG line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: Total time played count. FIVEIROW.CFG line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: A different color for the winnin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: Game's instructions by CTRL+P. FIVEIROW.CFG line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28-03-97 - The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released this in a hurry because I just wanted to get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'm having ideas of what to put to this all the time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ieve that there will b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--- -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1 What will propably be added to (possible) future version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--- -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'm motivated enough to develop this PPE more, here's a list of th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ight b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o chat windows (sysop/rem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uter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me if you're using this PPE! When I know that someone's using thi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I'm doing at least something right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mail address is in the section Contacting of this 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--- -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. Known bugs and 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--- -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't change the size or position of the play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re any need for this, any 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's no computer play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haven't tested this PPE with other configurations than the defaul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oretically it shouldn't have any problems with customized confi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some problems with this, report to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've noticed something about what I do: I only create systems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eans, if you don't like the look of this PPE, change it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given you the chance for that through a totally customizab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yone who rips this code shall burn in h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think that it's very important to a PPE that it is customizabl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be boards that are full clones of each other. That's why I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PPEs as customiza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--- -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.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--- -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really like to hear from you if you are using my PPE and hear you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 and BUG-REPORTS about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e-mail address: ernpe@netlife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don't have an e-mail account then write a message to me on a boar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--- -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.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--- -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   - Thanks for testing this with me and for the sugges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t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Look on the bright side is suicide." -Kurt Cobain/Milk i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