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IME.PP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ph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5 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questions/comments via Internet to: sysop@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 BBS - (317) 889-4274 - Greenwood,Indian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release of RTIME.PPE. This program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-to-use interface between PCBoard and the RealTime v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and viewing programs for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magen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ill save time by reading the install doc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ty BEFORE beginn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teps required to install RTIM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straight forward and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install RTIME.PPE, is as a new or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command in your (default) Main Board CMD.LST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-specific CMD.LST. You may als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.MNU file (menu), or anywhere else that ppe'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, create a directory and unzip the RTIME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use: c:\eagle\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, create a sub-directory to hold each publicatio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cuments that you wish to make 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:\eagle\rtime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        \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        \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ile the directory(s) that hold the doc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DLPATH.LST for the conference where R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it is not necessary that they b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ff of' the rt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: The individual document directori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DLPATH.L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, you'll need to edit the configuration file (RTIM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your specific setup. The order of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@x color codes, in lines 5,6 &amp; 7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y be customized, but the actual command LET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mpt strings must remain unchan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, you need to edit the included PATHS.CFG fi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ocument-specific directories, and corresponding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each publication. Each line of the PATH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path AND filename of a .cfg file, and each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a number in the included RTIM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when the user views the RTIMES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s the number "1", the program takes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line #1 of the PATH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, the included DEMO.CFG file must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is the complete path and filename of the first (or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tc file to be sent to the user when (s)he selec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splay (RTIME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is the filename of the compressed (.ZIP)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elect to download for off-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file, demo.cfg in our example,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the .rtc files are located, for tha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ilar configuration file, for each publication,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is "cfg" file may be any valid DOS filenam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included in the appropriate line of the PATH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ggest that the file name reflect the name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first install the RTCDEMO.ZI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n, as in our example above, so that you can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Then you can create your own custom docu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you may wish to edit the included RTIM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look and feel of your system. The RTIME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p to 99 different publications,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edit the WELCOME informational display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(In the unregistered version,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). You may use the welcome file as an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information that you wish to display. You may als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 file, as long as you enter the new name in line #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TIME.CFG file. If line #4 reads NONE, or is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ile will not be displayed. You may use th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, anywhere in the file to display your bbs name a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e #3 of the RTI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, you need to run PCBSETUP and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  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        0     C:\EAGLE\RTIME\RTI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name can be anything you want it to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and path to the RTIME.PPE must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, be sure to edit your DLPATH.LST to include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es where your publication's .rtc and .zip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should now have a 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ublishing a periodical, such as a weekly newslet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newspaper, you may wish to set up a separat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back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itial release only supports the listing of one archive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archive, using PKZIP, first make sure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exe in a directory, somewhere in your path, switch to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n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newfile.zi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___ This says...includ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 This is the name of the file you are cre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ld reflect the name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Copyright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&amp; PPLC are Copyright(C)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ime is Copyright (C) Imagen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Copyright (C)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.PPE is Copyright (C) 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