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Kit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CBoard v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air amount of experience with a RIPaint type of program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enty of time (you will now have more screens to update for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R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al of RIPKit is to simply provide PCBoard SysOps with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(capitalized for emphasis) for "RIPping" their systems. 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is this kit designed to be a hands-off / self-maintaining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in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eep the focus of this product in mind, you'll understand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listed experience with a paint program and PCBoard as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is experience, you'll quickly get lost in the complex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ily modified system for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Kit was put together by the technical support staff of CDC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ir free time between answering calls and messages.  As such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oduct is extreme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RIPkit can *only* be obtained via the Salt Air BBS.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questions via other means (e.g., fax or phone), will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alt Air BBS to ask thei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 to your \PCB directory.  Make a RIP directory by typing "MD 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prompt.  Change to the newly created RIP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RIPKIT.ZIP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 RIPKIT.ZIP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the following new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CB\RIP\        - Where file replacements for PCBTEX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CB\RIP\PPE\    - PPEs (and associated files) used in the RIP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CB\RIP\MENUS\  - MNUs (and associated files) used in the RIP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CB\RIP\DOCS\   - Documentation for RIPKit (Q&amp;A, Common Conce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r system involves a network, you only have to hav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IPKit files.  If performance is a concern, store the R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each workstation of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the following line to AUTOEXEC.BAT (remember to do thi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in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BRIP=C:\PCB\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files are not in C:\PCB\RIP\, enter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alt Air, stores all of the RIPKit files on the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:\PCB\RIP\ subdirectory.  Consequently, our line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BRIP=H:\PCB\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o *NOT* add the trailing backslash to th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, the RIPKit stuff will not work. 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TEXT.RIP (and several display files), relativ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ad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PCBRIP%\DISPLAY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CBoard substitutes the environent variable,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:\PCB\RIP\DISPLAY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, if you have the trailing backslash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ut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:\PCB\RIP\\DISPLAY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is not a valid filename specification,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ve PCBTEXT.RIP from the \PCB\RIP subdirectory to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  If your system has a local copy of PCBTEXT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station, take that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ve WELCOME.RIP from the \PCB\RIP subdirectory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file is.  If your system has a local copy of the WELCO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node/workstation,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have changed the name of your WELCOME file to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have to rename WELCOME.RIP to the name of your welcom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.RIP extension.  For example, if PCBSetup | File Locations |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/Loc of WELCOME File          : C:\PCB\GEN\WE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your WELCOME.RIP to WELC.RIP after copying it to C:\PCB\GEN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next group of files relate to conferences.  The configur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specifies where the User Menu (BRDM), SysOp Menu (BR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file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/Copy BRDM.RIP and BRDS.RIP to the same location as your BRDM and B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If you have changed the names of your BRDM and BRDS file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o change the names of the .RIP counterparts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Board Configuration screen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User's Menu     : C:\PCB\GEN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Sysop's Menu    : C:\PCB\GEN\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BRDM.RIP to USERS.RIP and BRDS.RIP to SYSOP.RIP after copying/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the appropri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e same thing for the NEWS.RIP file making sure it get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directory and the name of the corresponding .RIP fil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taken care of the placement and naming of the NEWS.R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file with a text editor because it hard codes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s with the RIPKit is PCBoard finds the NEWS.RIP,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_.RIP located in the \PCB\RIP\ subdirectory (to setu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P, the text window, etc.).  Finally, your normal NEW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Unzip the CMDFILES.ZIP (located in \PCB\RIP) into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eld in PCBSetup | File Locations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Command Display Files : C:\PCB\CMD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exampl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\PCB\RIP\CMDFILES.ZIP C:\PCB\CM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do not have a directory specified in PCBSetup, en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ke \PCB\CMDFILES) and create the director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pdate PCBML.DAT with RIP Language (Check all nodes to make s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to run multiple languages, and that they all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ML.DAT.  Example PCBML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            Extension  Country  CodePage  Y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 ���������  �������  ���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alt Air (Customized)                      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Automated (Standard)      STD              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Sub-menus                 SUB              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RIPscrip                  RIP              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these language changes to have any effect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multi-lingual support in PCBSetup |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| System Control. Without that option enabled,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presented with the available list of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will never get a chance to go into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Unzip FLAG32R.ZIP in the \PCB\RIP subdirectory to your \PCB\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(unless you've already installed FLAG.PPE)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, modify record 549 in your *PCBTEXT.RIP* to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cord No.:  549          Record Length:  60        Ju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(@TIMELEFT@ min left), (H)elp, (V)iew, (F)lag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!C:\PCB\FLAG\FL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may already have David Terry's FLAG.PPE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If you do, simply update your PCBTEXT.RIP (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9) with the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Modify record 387 in the default PCBTEXT file.  This reco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ter Language # to use" prompt.  You want this record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cord No.:  387          Record Length: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nter Language # to use (Enter)=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!%PCBRIP%\PPE\LANGPRM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PRMP.PPE auto-detects if the user has RIP capabilit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t automatically picks the language number which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a .RIP extension in PCBM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Read CONCERN.DOC included with the RIPKit.  It contains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regarding adding RIPKit to *YOUR*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