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re built at starbases out of three basic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The starships travel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s between planets performing various mi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needed to build starships is taken direct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economy. Starships can be used to transpor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and colonists. They can also battl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different tech levels at every star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ech levels are, starship hulls, starship engines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and starship torpedoes. The tech leve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6 in the evaluation version of this game and 1 to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registered version. You must spend megacred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in tech level you take. The cost of each jump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increases as you move up in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starship components increases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ch level. The cost of high-tech starship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more then  the basic low tech version of the s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tarbase's tech levels are independent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. When you build a new starbase all f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start at level 1. Four of the native rac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10 bonus for building a starbase. (SEE 1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part of a starship is the hull. A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one you have a choice of only about 3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ulls. At higher tech levels you may have as many 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hulls, depending on the rac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ll is the spaceframe that all other star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mounted  on to form a ship. Hulls requir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many as ten engines depending on the type.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hips have only one or two engines.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hip can withstand depends on the ship's m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the ship the greater number of hits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d the more powerful the ship's shield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ulls come with fighter bays. These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and launc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ips have areas that you can mount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that have torpedo launchers can carry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t enemy ships. There are 1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nd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hips can have beam weapons. These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used on starships. There are 10 different types.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re very useful at destroying enemy figh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directly at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base's starship building scre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pick the components that you wish to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ship. If you lack a part you can call a sub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build a new part, such as an engine, a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starship hull. After you have selected al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ogether to form a new ship your plan 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 Your new ship will be completed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types of weapons systems that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The main weapon system is a beam type weapon ( 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s,  etc.  ).  A beam type weapon draws its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engines, so as long as an engine is working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energ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weapon systems can be torpedo launch tu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hter takes up one kiloton in the cargo hold.  In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 is moved from the cargo hold into the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to be fuel and armed. A shi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 can get mor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ombat sooner. Fighter bays are designed into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like torpedo launchers cannot be added. So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uch as the federation ) have very few, hull de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ghter bays. A starbase has room for up to 6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defense or to be transferred to a ship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rpedo launch tube aims and arms standar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take up one kiloton of cargo space each.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rpedo is moved from the cargo hold into the launch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starbases as a long range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tarships. Starships with fighter launc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rry fighters to attack enemy ships at ranges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orpedoes or beam weapons. A starbase can hold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Some larger carriers can hol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All fighters fire very powerful, tightly focu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 that do a good job of wearing down an opponent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unch holes in vital parts of enemy ships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at defeating very large and heavily armo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 fighter can do more damage then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and if the fighter survives,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 can be destroyed by enemy figh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a weapons lock as the fighters passes within clo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ship can fire a beam weapon at a fighter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Very few ships, however, can defeat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attack with beam weap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done to an enemy target is measu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killing power and 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power is a measure of how deadly the weapon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 of an enemy ship. If a crew is killed of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ed helpless and is easily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ructive power is a measure of how much da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to the superstructure, engines and weapon syste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r the mass of the HULL of a ship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resistance to the destructive power of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ships also have more powerful shields th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tarship has returned from a mission or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you can use the starbase to fix the ship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pair all the damage done to the ship i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tar base fix mission will not upgrade th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arts of the starship. When you fix a ship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load torpedoes or fighters onto the starshi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ransporters to beam fuel and cargo onto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New ships begin the game with no fuel, unless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mission is set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(The Solar Federation) is the only ra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he tech levels of an old starship.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mission to "Super Re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10.0 RACE ADVAN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also recycle old ships. When a ship is recy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cycle command, all the ship's weapons and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nd placed into storage. The hull is convert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d on the 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use neutronium for fuel. Neutron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ense material found at the core of many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n as "neutronic" fuel. Fuel is m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r then common elements such as lead or gold. The fu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 in a very powerful inertial damping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tarship's superstructur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tarship can carry is limi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l damping field only and not the cargo roo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attack enemy ships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 to attack ships that are out of fuel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aty of Nimbus 7. The treaty states "No ship may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a ship that is out of fuel. Such ships are help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protect themselves. Destroying helpless shi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tragic and senseless loss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go that a ship may carry includes supplie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If a ship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launchers the ship may carry torpedoes.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fighter bays the ship may 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the ship unload cargo onto a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do not own. After one or more colonist c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ed onto a planet that planet then becomes y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urn, unless there are enemy colonist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, in which case a planetside wa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climates or amorphous natives may also kill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en beaming cargo up or down hold the &lt;ALT&gt; or &lt;SHIFT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own to beam 100 units at a time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can in an emergency be jettison into dee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hip lighter so the ship can travel fa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enemy from seizing the cargo if the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of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an transfer cargo from and to any other ship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location in space. The command is design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el tankers so they can transfer fuel to ship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primary enemy of each shi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rder to attack any ship that belongs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race that is located in the same posi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ing friendly code will override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s well as 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may not attack. The cloaking miss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hip can perform one of eight various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exploration, lay mines, mine sweep, kill, sensor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e, tow and intercept. Some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loration mission orders the ship to spy on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any enemy colonists are living there and if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y mine mission reprograms the all torpedoes on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become deep space mines and lays them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current position ( if the Host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option ). 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has the ship fire its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wide. The more beam weapon and the higher tech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er the number of mines that can be destroyed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will not destroy min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but it will give you the location and size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sor Sweep Mission scans planets within 400 light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dings that might suggest ene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dds that an enemy planet will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 Mineral_Mines + Factories ) * 0.2 - SQR( Planetary_Defe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enemy planet within 4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nets with 100 defence outposts cannot be pic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ll mission orders the ship to attack all ship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other then your own that are located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as your ship. Ships with the kill mis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 first in a battle were there are ships atta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rimary enemy. A matching friendly cod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mission, as well as the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ze mission orders the ship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when it reaches an unowned planet and to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to make supplies for the colonists after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, cargo and fuel on the ship to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 it is best not to use the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better to beam the colonists down to an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using the &lt;C&gt; ship command. That way you can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LONIZE MIS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w mission orders the ship to lock a tractor be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is at the same position in spac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ing ship will burn is proportion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s of both ships. If the ship that is the target of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has a warp factor greater then the ship using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the target ship will break free of the tractor be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setting of the ship trying to break fre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that will take more then 1 month to travel to. If bot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ractor beams on each other, the ship with the high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will tow the ship with the low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cept mission orders the ship to intercept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. You can use list and view commands to fi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of the ship you wish to intercept.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tercept target ship until your ship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, the target ship disappears behind a planet or cloa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mission does not order the ship to attack the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ing. It will attack the ship if the "Primary Enem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race of the ship that it is intercep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tercept your own ship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aces have an extra mission that is all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must have fuel to do the extr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mission a ship is on when it enters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do it's very best to win the fight. Missio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ffects the way in which a ship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ships that have a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rless Wing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 ships cannot attack or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ship can be in orbit around a planet or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planets. Your ships that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eep space will show up are green dots on all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rts. Your ship will also show up as a red do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charts in the same way enemy ships will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 as red dots. The navigation map shows planets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. Any planets that you own will have blue cir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If you have any ships in orbit around any plan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as green circles. Cloaked enemy ship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POINT is a point in space that you ar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o travel to. The waypoint shows up on the navig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reen circle with a green line running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Use the arrow keys or the mouse to set a new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your waypoint on an object such as a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he green circle will turn yellow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aypoint will appear under the navig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 more then 89% damage ( except Lizar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is the number of light yea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of light years a ship will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ncreases as a square of you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          Distance traveled in a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1         1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2         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3         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4        1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5        25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6        3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7        4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8        6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9        8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.T.A. is your estimated time of arriva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in months (game turns). E.T.A. is based on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ships in the game that have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eteor Class Blockade Runner, the BR4 Gun B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5 Kaye Class Torpedo Boat. These three ships travel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ice that of a normal ship. At warp factor 9 thes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162 light year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ships are moved when the Host runs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that you are inputting into the shi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NET.EXE are just that, commands. If the ship is 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's best to carry out you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HOST 3.13 there are also 3 Hyperdr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          (Em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(Cy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 (Re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ount  of fuel needed to reach your current way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the ship's mass, warp factor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that the ship has. Tech one engines (stardrive 1'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engines and waste large amounts of fuel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one. Tech six engines are very fuel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up to warp factor 6. At speeds above warp 6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waste large amounts of fuel. The eng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show you a graph of the fuel efficiency cu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gine type that you have both the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erials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very good idea to invest the best eng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ith high tech engines you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very fast and use very little neutronium fuel.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e most important factor in expanding your emp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ight of your ship is the sum mass of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p your ship. Mass includes the hull, engin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and fuel. The amount of fuel your ship needs to b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ncreases proportionately to your ship's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weight is the maximum mass your ship may ha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ull load of cargo and a ful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can repair damage in space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upply units will repair 1% of ship damage.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just load the damaged ship with suppl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will be repaired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version 3.0 is the starship recyc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erson can set the recycle rate to any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to 100%. Default setting is 75%. The Host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cycle rate using H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minerals that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tarship that colonizes a planet. The minera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uild the hull and weapon systems are transform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inerals and laid out on the planet's surface.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to build a ship cannot be recovered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of the minerals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back into minerals. The torpedo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 beams, engines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 converted back to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person may allow alchemy ships to perform their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you may disable the function and the ships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ndard freighters. HCONFIG will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to allow or not allow alch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lasses of alchemy ships, the Neutronic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can convert minerals plu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will automatic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ry function if all three o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. The ship will continue to refine fuel until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ditions 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one KT of duranium or molybden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tanium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is a tech 9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50 KT of cargo room. Fuel tank will hold 8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hull is very massive, 712 KT. The ship i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beam weapons. This ship can produce up to 5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hip hull costs 970 ma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ine fuel, first unload fuel or transfer fue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Load the ship with half supplies and half minerals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r mix of). Now you just wait until next turn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sts 840 ma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ill next turn. The supplies will be turn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may choose to have mine fields or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m. The Host person can use the H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the mine field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on "Lay Mines".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ips chief engineer and reprogram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High tech torpedoes are divided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hip lays mines inside an established min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nes will become part of the existing mine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belongs to the ship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.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does 10% of the damage of a normal mine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moving. Next turn you may set a new waypoint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eb mine field and hope 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 drain fuel from all enemy ships with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rate of 25 KT per turn, 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must have fuel to mine sweep or la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mount of damage done to a ship de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 of the ships hu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ghters are laun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 are arm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 weapons fi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p shield strength is carried over from the la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am weapon banks with more then 60% energy will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a ship's crew is dead the ship is captu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ghting an enemy ship.  Planets can not captur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 will continue to fight the plane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ghters tend to do more damage to larger shi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rpedoes and beam weapons tend to do more damage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hips with the same friendly code WILL NO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the exception of 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may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friendly codes overrides the kill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hips without fuel cannot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hips without fuel cannot be attacked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The more massive a ship the stronger the shiel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planetary friendly code of "ATT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to attack any enemy ship in orbit that has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The planetary friendly code of "NUK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to attack all ships in 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perform many important functions. They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ew starship per turn if they are ordered to do s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planets defenses by being a fighter ba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to the starbase's defense streng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uranium and megacredits. The higher the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ase, the better able the base is to adsorb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ild and store up to 60 fighters i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ut fighters on board any starship equipped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 The fighters onboard a starbase will be use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nd planet against attacks from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net comes under attack the fighters o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s on the planet's surface are laun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ship. Defense posts on the planet's su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weapons on the starbase will be fi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 ship.  The higher the defense strength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and the starbase, the greater number an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ense_factor = 100 + starbase_defense + planet_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mpare this defense factor with starship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, which are equal to the empty hall mas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factor is the resistance to enemy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hield strength and damage resistance after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/starbase ha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one third the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of_beams = SQR( defense_factor /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is the square roo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he defense factor or the beam tech level of the star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_of_beams = SQR( defense_factor /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rbase has four independent tech level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echnology are starship hulls, starship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beam weapon and torpedo launch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fix one damaged ship per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orbit around the same planet as the starbase.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recycle one ship per turn. When a ship is recyc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s and weapons are placed in storage and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build both torpedoes and figh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an load torpedoes and fighters ont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pped to handle them by using the "fix" star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build torpedoes remember to build only the torpe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launcher types that you are using on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torpedoes will remain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construct one starship per turn from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in storage. You can also construct and st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components such as hulls, engines and weap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a starbase a primary 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base order instructs the  base  to  t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automa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fuel:  The base will load neutronium o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at the bases location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ce or has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x defense: The base will automat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starbase defense strength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oad Torpedoes: The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pedoes of the proper type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that have torpedo laun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location that is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nload Freighters: The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all cargo from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location that are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pair Base: The base will repai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ase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rce a Surrender: This will force any enemy star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location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race if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emy ship and the plan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will also force a surrend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no fuel. Lack of fuel override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tha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iendly code is used when your ship i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n 'enemy' planet with a matching planeta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a starbase that has it's primary mission orde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el, load torpedoes or unload all freighter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s will NOT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 as the pla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planet. ( Except for the friendly codes "NUK" and "AT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base with the primary mission orders set to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as an automatic refueling station to all ships th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at have the same friendly code as the planet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ces can share fuel and torpedoes in the ev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 alliance against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net side transporter cannot transport cargo to an "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ship's transporter can transfer cargo to an "enemy"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may choose a "gather" mission. If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hip and the planet match or you own the plane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surface of the planet for a mineral and b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back aboard the ship until the ship is out of carg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ather (beam up) neutronium, duranium,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and supplies. Ships will lock onto and beam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eral typ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her missions are meant mainly for trading. A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up to an enemy planet with the same friend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a full load of one type of mineral and pick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 another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scanner is the same as the planeta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scanner beam around with the arrow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You can use the beam to view or list enemy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raveling through open space or in orbit ar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. The circle at the end of the beam is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 the beam locks onto a planet or ship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  Enemy ships show up as red dots and friendly shi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green dots. Planets with blue rings ar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Planets  with  green rings have one of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m. Enemy ships can hide behind plane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nd do not have a ship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cking onto a planet that you own 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&gt; key to jump to the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air all damage to the one starship. The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nished next turn. If the ship has torpedo launc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ays and cargo room, you may load torpedoes or figh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You may load torpedoes and fighters onto as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as you wish, but you may only repair the dama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per turn. Refit will NOT upgrade the engine 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f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always have the same names and positions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ir stats are different in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chart map shows planets as white dots, your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dot and enemy ships as red dots. Any planets tha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lue circles around them. If you  have  any  s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around any planets they will show up as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arrow  keys  or  the  mouse  to  move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. When you move the red cross  in  the  midd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on  top  of a planet or a starship, a pair of ar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s of the screen will indicate a lock on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bject will appear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left mouse button you  will  lo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 planet.  If  you are very near a ship in dee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will lock on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bject you have locked onto is one of your  ship'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ss  the  &lt;F1&gt;  button  to  switch to that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is a planet that you  own  you  ma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to see a mineral / native life survey or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button to switch to the planetary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hip in orbit around an enemy  or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you also use the &lt;F5&gt; button to see the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S&gt;earch  command allows you to search for any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(1-500). After giving an ID number from 1  to  50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 will lock on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... SEE PLANETS3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