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WWIVloc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depend on your usage of the program.</w:t>
        <w:tab/>
        <w:t>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OLLAR per game that WWIVlock gets working for you.  Maximum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ersion 1.00 of WWIVlock is what encouraged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If this version is received in the same way a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update and suppor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registration fee?  Well, first I will publical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WWIVlock support sub, type 36550 host 16550 WWIVlink, or 656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.  Also, I will keep you informed via E-mail of any new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ith WWIVlock.  And you get my time working on problem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game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  <w:tab/>
        <w:t>I get to buy my wife a soda or maybe even dinner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many hours I have spent working on this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il your check, please include at least 1 business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your geographic area.  My wife collects them and she'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ut of thes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your check please also include as many network addres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 yourself so I can keep you updated on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e Hub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Bea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 City, TN</w:t>
        <w:tab/>
        <w:t>3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WWIVlo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