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/            /     /\        /\     \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___/____________/_____/  \      /  \_____\____________\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\            \     \   \    /   /     /     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     ___    \     _______\     \   \  /   /     /___      ___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\  \    \    \/______\     \   \/   /     /   /    /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\  \    \            \     \  ||  /     /   /    /   /    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    \  \    \     _______\     \ || /     /\  /    /\  /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\    \/_\    \    \/______\     \__/     /__\/    /__\/     /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\            \            /            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__________\____________\__________/____________/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's Manual for Devil 2.0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Updated 12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a modified and updated version of Boris'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LEV.DOC, REFMAN.ODC, and DEVIL.DOC from DEVIL version 1.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e a bit of new info has been added, but if you look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till find many of Boris' original words.  In additio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ware that any references to "I", "me", or such, could be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oris, Achim, or myself.  Please accept my apologies for any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lost worry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hanges have happened between version 1.2 and 2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tient as this document may not be 100% correct as I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were moved, changed, added, or deleted. 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ny comments (ckotchey@ix.net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nd Expanded by Chris Kotchey (ckotchey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compiled by Boris Postler (ub0u@rz.uni-karlsruh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developed by Achim Stremplat (ubdb@rz.uni-karlsruhe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(C) Copyright 1995 by Chris Kotchey and Boris Po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You are welcome to make copies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, 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pecific names included herein are trademarks:  Des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lay Productions, Parallax Software, Pentium, Intel,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, Doom, OS/2,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DEVIL reserve the right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1] The DEVI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2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*3]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. Moving and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1]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2]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.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1]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2]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3]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4]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5]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6]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. Selec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. Object Loca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. Macro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. Adding/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. Macro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.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1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2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3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4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5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.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1]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2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3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4] 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5] New DEVIL 2.0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1] The Tuto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2] The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*]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a guided tour of what you'll see in DEVIL.  The new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DEVIL are quite a bit different than the original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but in terms of functionality, it i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g difference is in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of the screen are the same Pull-Down menu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 before.  To the right of these menus is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of the level (or macro) that is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Pull-Down Menus                       | Title of Lev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Main Editing Window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ain editing window, everything has bee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windows that "float" in this area, and can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that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indow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small square in the upper-left corner acts a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ize/maximize button that either displays o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splay of the main window contents (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button).  It also acts as a close button (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button), if it is a window that can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cross the top (immediately to the right of the min/max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title of the window.  This is eith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 or macro being edited, or the title o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ing window (such as "Cube", "Side", or "Th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cking this with the left mouse button allows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, while the right mouse button allows you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main window, when displayed, show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window.  For a level or macro, this is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evel or macro itself.  For one of the object-edit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display of the current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VIL 2.0 is first started the windows are as follows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largest window, occupying most of the scree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level (or macro)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o the right side of the screen, from top to bottom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editing windows:  Cube, Side, Point, Wall (Doors),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"Buttons" window is a special one that cannot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ntains the buttons that you can click on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of view, change an object's location, and/or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's orientation on the screen.  This window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hoose what you are modifying (i.e. a Side vs. Thing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simply changing your point of view, or actu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VIL 2.0, you can edit more than one level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ppears in its own window.  Macros, as you loa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also appear in their own windows.  Thi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ments to macros on the fly, as well 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t and paste" between the windows (via crea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).  All operations are performed on the "current"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which is indicated by an orange-colored border an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1]------ The DEVI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reading this for the first time, you may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.  Upon request from Georg Rehfeld, here'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how DEVIL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works on the concept of Cubes, Sides, Walls,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  Everthing in a Descent level is a cube(*), and a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 bunch of cubes stuck together with the sides of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o make rooms and corridors.  A side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, is the side of a cube.  The side has a textur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adjoining cubes, allows the ship to f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to the next.  Walls is a general term for door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ither open doors or activate producers.  Things are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?...things in a level such as robots, reactors,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ro is a DEVIL concept.  In DEVIL, a macro is simp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of cubes, walls, and things that is sav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other levels.  In other words, they are litt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that you can create and use again and again. 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th DEVIL must be created through at least one mac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ly the "CUBE1" macro, which is a macro compo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.  (Note: this is considered an "old" macro - a macr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ld DEVIL 1.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vel is edited in DEVIL my moving yourself around in sp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re-frame level you are creating.  You can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, orientation, magnification factor, and oth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while editing walls, points, sides, cubes,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Trivia:  The developers at Parallax refer to cubes as "seg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2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lldown menus are activated by pressing '[ALT]+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' (for mouse-users now and for ever: just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).  The following is a list of the different menu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, which will be helpful later as a reference, bu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ense the first time you read this document. 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nd explanations will be foun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Level: To load a leve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Level: To sa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ay Level: To play the current level as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 Fullname: To change the actual nam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r macro) tha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: To exi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am to Current: Repositions point of view to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oto Wall: Set the current cube and side to the c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de with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ign to...: Reorients point of view along an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hange to Sidecube:  If the current cube has a neigh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be at the current side, select this neighbor cub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ert: Inserts an object o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st Insert:  Inserts an object or macro.  If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necting side is automatically dele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joining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sert Special: Inserts the cubes and wall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ro just as in 'Edit-&gt;Insert', but scale it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sert Special, Fast: Insert current macro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Edit-&gt;Special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te: Deletes currently tagged (selected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lete Tagged:  Delete all tagged objects in ever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useful if you've inserted a macro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ause it deletes all things, walls, and cube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ked to confirm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lete Speci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large/Shrink: Zooms current view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Room: Removes all common sides between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reate a single room out of them.  A common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 if all four points are within "Conn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Intern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has been removed. You can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'use cube tag' in side mode and press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on 'Delete' in the 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Exit: This allows you to set the exit si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exit corridor.  The exit corridor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 door and ends with the exit side (it's the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ENT steers your glider through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Bitmaps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alculate Textures: See description in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itmap Mani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ign Bitmaps: See description in section titled "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ip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ght Shading: See description in section titled "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Macro: Creates a macro out of currently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Macro: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Macro: Loads a macro from a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Old Macro:  Loads an old .RMC macro fil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L 1.x versions.  (DEVIL now saves macros as .RD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Special: Only used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n point mode, tags all corners of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In side mode, you can lock this side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ure of this side is not calculated anym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ape of the si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Cube Tag: In Side or Point mode, tags all side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tagged cub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Side Tag: In Point mode, tags all point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d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ach menu item toggles whether objects of tha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displayed on the screen.  ('Drawing-&gt;X-tagg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urning on/off the extra lines in ta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dits: Displays DEVIL credits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Info: Displays statistics about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*3]------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APE]                          end DEVIL (will prompt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y unfin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+/-                       increase/decreas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insert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ma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Moving and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about DEVIL you'll need to learn is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and look at the object that you care about. 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y at first, but it gets easier the m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uttons" Window contains 6 buttons with 2 arrows o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utton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odify What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ove Mode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/    |    A    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L     |    I     |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|    I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&lt;-    |    V     |   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 Mode selector determines what is changed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arrow pushbuttons with one of the mouse button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ve You:  Arrows control the movement of yourself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s what you see in the ed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ve Object:  Arrows control position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objects of the type listed next to "Modify W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ve Texture: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]------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Move Mode set to "Move You", your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is altered in the following ways, depending on whi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you use when you click on each of the six arrow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Tilt nose DOWN      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iew rotates up)       (view slide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             Tilt nose UP        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iew rotates down)     (view slide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Turn nose RIGHT        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iew rotates left)     (view slides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Turn nose LEFT         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iew rotates right)    (view slide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Spin CLOCKWISE (view    Sli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ins counter-wise)     (view "grow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Spin COUNTER-C-WISE     Sl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iew spins clockwise)  (view "backs aw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[A2]------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keyboard, the movement commands are:  (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when I refer to NUMLOCK ON or OFF, I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Move/Modify-mode ONLY with your NUM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B].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6 different "modes" in DEVIL.  Each mod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of different types, and to change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objects.  Each of the 6 mod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.  The current mode is now listed on the "Button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Modify W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hange modes by pressing [CONTROL] and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hat wish to be in.  Side mode would be '[C]+S', '[C]+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-mode, and so on.  Changing modes this way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the window that corresponds to the mode you ar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ctions act different in different modes, e.g. INSERT in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! Not a point. You can't insert points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1]------ Cub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Mode allows you to change the properties of a cub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o add or delete entire cubes.  Some properti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type, inner lighting (previously called "cube lightin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poin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perienced WAD-builders: cubes are something like secto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right: while it was possible to divide a sector in pa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s need to be convex. Well, what does that mean?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draw a line from every point inside the cub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point and this line DOES NOT LEAVE THE CU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ant for DESCENT. Let me show you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ake a normal cube and push one corner inwards.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make the cube 'lesser convex' but it will also b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acent sides of the cube (try it for yourself). DESC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lems with highly bent walls (e.g. the laserbolt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lide with the wall) but DEVIL won't allow such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fuse to move a poin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standard cube" is 20x20x20 in size.  The level "new.rdl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uch a cube, as is the "cube1.rmc" ol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2]------ Si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 Mode allows you to change the properties of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a cube.  Some properties include the textur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, the orientation of the texture, and the average poin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3]------ Wa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ll Mode allows you to change the properties of on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, and to add or delete walls.  Walls are sides that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wo cubes and can otherwise be called doors (which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) or switches (which cause other things to happen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erties of walls include the wall type, the open/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, the key required, the objects it "activates"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), the hit points (how much does it have to be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it), and the tex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4]------ 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Mode allows you to change the properti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  Some properties of a point include the X, Y, and Z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tes, and the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5]------ Th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everything else in the game that makes it fun.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llows you to change the properties of a th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types of things:  items (like power-ups and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s (the bad guys), hostages (the innocent victims)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(s), and the reactor.  Different thing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, so I won't mention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6]------ In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 allows you to change different behavi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editor itself, such as how far to move someth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lick, how much to rotate an object, how much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ies that can be mod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ility      How far into the distanc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You        How far you move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Obj        How far an object is moved when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You     Rotation angle when you tur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Obj     Rotation angle when you tur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ng Bit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ing Bit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Size       Size of the grid.  When "on", the grid forc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xist on an an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           Toggles whether the gri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. Dist.     The maximum distance for two point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nect them using 'Del' in side mode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"make room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nn. Dist     The maximum distance for two point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nnect them with while inser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del one     A safety feature.  When "on", DEVI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rmation before deleting an item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LET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del tagged  A safety feature.  When "on", DEVI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firmation before deleting tagged items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SHIFT-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C]. Selecting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uses colors to illustrate the current cube, side, point,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thing that is selected, as well as the cubes, sid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tagged.  In DEVIL, and object can be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(of which there can only be one), and can b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gged" (selected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be, wall, or thing is displayed in gre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is shown by a 3-dimensional red "X".  The current 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as a 4-sided polygon (typically a square) with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llow, one side purple, and two red sides.  The yello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"top" of the side (as far as textures are conce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purple side indicates the "left" of the side (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tanding within the current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cube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ner of the desir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c' to set the next cube (in numerical ord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cube.  (or choose "Next Cube" from 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C' ('[S]+c') to set the previous cube (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) as the current cube. (or choose "Previous Cub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[C]+c' and type in the number of the cub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ke current.  (or choose "Choose Cube" from the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urrent cube has been chosen, the desired cub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the current sid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s' to set the next cube side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cub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S' ('[S]+s') to set the previous cube sid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cub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urrent side chosen, the desired point can be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left mouse button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p' to set the next point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point on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P' ('[S]+p') to set the previous poin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point on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feature exists to make current a cube that is n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be.  With one side selected as current, pressing the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ero) key will make the cube that is adjacent to the curren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current side the new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wall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X' that denotes the side of the wall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le holding down the [C] (contro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w' to set the next wall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W' ('[S]+w') to set the previous wall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the current thing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ing the mouse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t' to set the next thing (in numerical ord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 'T' ('[S]+t') to set the previous thing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order) as the curre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that is tagged is shown in blue.  Tagged sid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mall blue "+" in the center of the side. (Note that one "le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+" is missing - this helps illustrate which si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- nice touch, Achim).  For many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VIL, only those objects that are tagged will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s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object tagged is the same as the current mod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cubes can be tagged while in cube mode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ways to tag objects, and some (as many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d out how to use)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urrent object is tagged/untagged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'[S]+space' either untags all currently tagged objec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s all items of the specified type if non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2-D tag box is available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button while draggin wthe mouse.  A 2D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be drawn.  All objects within this 2D box (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and backward to the limit of your visibilit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D]. Object Loca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move something else instead yourself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he NUMLOCK OFF (or click on the button below the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click on the "Move/Modify" button until th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odify".  This allows you to move/rotate object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nly modify tagged objects.  Therefor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at you are going to modify ahead of time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objects you are going to alter.  The objects mov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lso depend o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Normal objects are moved relative to your point of view b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ngs with orientation (starts, robots, and the reactor)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ered (just like you would fly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1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cube(s) tagged while in cube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apply (mouse clicks are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             Nothing.              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bes with respect to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bes with respect to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side.  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bes with respect to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Rotates (banks) tagged  Slide tagg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bes with respect to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urrent side.  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cubes, the tagged cubes are moved/rot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unit.  THE CURRENT CUBE IS ALSO CONSIDERED TO BE TA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keyboard, however, the 1/3 keys rotates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cube.  The 4/6 keys do not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in the rotation (unless, of course, it is also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2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cube side(s) tagged while in sid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odifications apply (mouse click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Nothing.                Slide tagg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sides, ONLY tagged sid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3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location/orientation cannot be altered.  To alter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at contain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4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ired point(s) tagged while in sid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odifications apply (mouse click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Icon           Left Button (1)         Right Butt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    --------------------    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P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OWN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LEF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RIGHT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Right 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WA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/Left            Nothing.                Slide tagg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NEARER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 current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difying points, ONLY tagged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D5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represented by a special symbol in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dicates it's orientation.  In addition, differen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the start points, and the reactor are display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d piece of paper that forms sort of a 3-D triangle.  The "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"up" direction, and the thin point is the "fron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.  (Try it out, you'll see what I'm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moved just like changing your own orient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things are modified with respect to their own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Moving and Looking Around" for the appropriate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E]. Macros -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the basis for creating new levels.  In simple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collection of cubes, sides, walls, and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ed together so they can be inserted and/or mod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created, one of the sides was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sert a macro (i.e. when you add cubes and s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), the macro is inserted into your level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ccupying the same space as what was the curren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ro.  (The orientation and alignment of the mac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in "Macros - Part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evious versions of DEVIL, macros were saved in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subdirectory with a file extension of .RMC. 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x, however, saves macros in .RDL files, just as regula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teps will illustrate how macros are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dd cubes to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 the existing cube to which you want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lect a side on the cube that is not attached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where the new cub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rom the Macros pulldown, select "Load Macro"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a window allowing you to scroll throug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macros.  If no macros are found, you can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 DEVIL 1.x version macro by selecting "Load Old Mac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croll to find the desired macro with the "Up" and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s.  Select the "Long Corridor" macro (LONGCORR.R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eparate window is opened in which the macro you ju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isplayed.  You can view and edit this macro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ther level or macro from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hile in cube mode, and with the desired side set a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'Insert'.  (Or, select "Insert" from the edit 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nserts the new cubes from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s the current side with what was the current 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.  At this point, the new cubes are ad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cubes are not connected with the original cu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 can be connected by either deleting the si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between the cubes, or by pressing '[S]+Insert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imply 'Insert'.  This has the added affect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side for you.  ("Macros - Part 2" explai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ight not want it to connect them for you righ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way to insert a macro is to press the "Insert"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inside the "Cube" window with the desired macr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te that the new cubes are tagged automaticall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o delete all the inserted cubes easily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take.  When you are satisfied with the new cub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[S]+space' to untag the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F]. Adding/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1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"Macros - Intro" and "Macros - Part 2" for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delete cu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essing the DELETE key deletes the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ag all cubes you wish to delete and press SHIFT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will ask you for confirmation if the "Ask Del One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sk Del Tagged" properties are set to "on" in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(see section titled "Internal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wo cub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, and one of the cubes is deleted, the "open"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cube is automatically "filled in" with the rock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be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the current macro on the current side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erted in a way that the point which was the current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his macro lays on the current point. Afte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l objects of the macro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 fast': Insert the current macro like in 'edit-&gt;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so connect the side from the macro with the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pe of the side of the macro is changed if they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and if DEVIL can find the points belong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delete': Delete all tagged cubes. On the side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ur cubes is a standard-side inserted. If there's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be, the cub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enlarge': Make the current cube bigger. The center o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shrink': Make the current cub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cros-&gt;insert special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cros-&gt;insert fast,special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fast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2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side can only be added or deleted if it is shar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oining cubes.  Deleting a side effectively connect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(thus allowing you to fly from one to the other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a side divides the cubes into two "roo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side, simply press 'Insert' with the current si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cation where the side is to be added, while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side, tag the desired side while in side mod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two cubes selected as current.  Then, se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 to current, and set the same side you just tagged 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'[S]+Delet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join many cubes into a single room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oining sides is to tag all desired cubes, and then select "Make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Edit" pulldown to create a single "room" out of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de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 special': If the current side is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, you insert a side in both sides of the cub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ill the connection. You don't double the point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move the point belonging to one of the both cub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ange the other cube (you can avoid this with 'fast 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inserting points). You can't do this with sides wi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insert': Like 'insert special' but the cub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, so you can move one of the cubes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delete': Delete all tagged sides&amp;the current side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connections between the side which is tagged and an opposit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DEVIL tries to find. If DEVIL doesn't find this side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onnection more obvious (the distance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, the maximum distance is ConnD. 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special delete': Connect the side which is tag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ide. DEVIL tries to find the corresponding poi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ambiguous, try to make the connection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distance between the points smaller, the maximum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n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enlarge': Make the current side bigger.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 is calculated and then the distance of all poin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is multiplied with the zoom factor (Zoom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edit-&gt;shrink': Make the current sid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3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are inserted into empty sides that connect two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wall, set the desired side as the current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Insert' while in wall mode.  (The existing si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deleted prior to inserting the wall).  You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f 128 walls in a single level.  Note also that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oor is considered to be a wall (i.e. a typical doo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 wall, simply tag the walls you wish to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while in wall mode, press 'Delete'.  Deleting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ll deletes both sides (i.e. you only have to ta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"X's" that make up the w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ll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a standard wall at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delete': Delete all tagg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4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cannot be inser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by inserting or deleting the cubes that defin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int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f you do this with a point which is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ube, all sides of the current cube depending on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, so you can move this point independ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5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ert a thing, set the cube into which you wish th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ced as current, and, while in thing mode, press 'Inse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thing, tag the desired thing and, while in th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ng mode, the following pulldown menu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insert': Insert the standa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-&gt;delete': Delete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G]. Macro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words should be said about the alignment of cub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ing with a macro.  When you make a macro, DEVIL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 and point that are "curr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insert a macro, DEVIL takes the current point and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es to mend these with the point and the side of the macro.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refore turn the cube in the macro to match the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des.  A side effect of this "feature" is that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erted may appear rotated 90 or 180 degre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think you wanted.  To remedy this situation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 the normal insert feature (i.e. just pressing 'Inser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t '[S]+Insert') to insert the macro.  Then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serted cubes tagged, use the Modify arrow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bes to their desired orientation.  You can the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side between your new and existing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imply delete the macro you just inserted (all the cub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 will still be tagged), change the current po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corner of the current side, and re-inse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macro, tag all cubes that you wish to becom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macro.  Then, set the current point and curren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where you would like to define as the attachm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macro, press 'M', or select "Make Macro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 pulldown.  This creates the macro, but DOES NO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2.x creates a new window and inserts the macro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ide (i.e. the side that is the attach-point)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d cross.  You can name, edit, and save the macro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indow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macros, two other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Special allows you to scale your macro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 you insert big or little versions of your sav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Fast, Special automatically deletes the connec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ong with allowing you to scale the size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H].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1]------ Cub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ube selected (or several cubes tagged), there ar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body of the "Cube" window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a particular value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ube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: A norm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el Center: An energy station ("value" ha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pair Center: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Producer: A materialization center produces 3 rob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riggered via a switch 3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ctor: You must set the cube containing the re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type.  DEVIL will warn you if you try to sa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reactor that is not in a react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 Lighting: The light in the inner cube.  Robo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gs (items, other players, etc.)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verage Point Lighting: The average of the light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ube.  If you change this value, the light of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ube is changed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roducer Data (for Producers...what type of robots it m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cube is a producer, you can selec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of robot that can be produced.  Simply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"Produces" button to finish making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ENT will choose one of the given robot-types when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2]------ Sid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ide selected (or several sides tagged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body of the "Side" window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value.  Textures are chosen by scroll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textures.  The first column of controls 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, and the second column is for the secon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ide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rigin for T2:  You can turn the second texture around 0, 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80, or 270 degrees on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verage Point Lighting: The average of the light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side.  If you change this value, the light of a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side is changed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side has two textures: texture 1 is the 'main' texture,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, signs,... The complete texture (1+2) is shown in the "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. The orientation of the texture is shown b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lines on the current side and on the image of the tex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 orientation of the second texture (e.g.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s). You can also change the orientation of the whol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fit bit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 changing is easy: just switch to side-mode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 1 or 2. Texture 2 is used for signs, monitors or 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ay on top of texture 1 (and you can change it'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exture 1). Some textures (like lava) are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handled automatically by DESCENT (it's a GREAT g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some textures and notice that when you change textur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ure 2 (the lights) will remain the same.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entation of the second texture: do that with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3]------ W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all selected (or several wall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body of the "Wall" window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ll may have max. two functions (or none): door 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ll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ow Door: standard j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ly Texture: like "floating stars"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ly Switch: nothing visible, but trigg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hoot Through: but cannot fly through...lik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tes, ventil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pen/Clos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tay open, switch: can only be opened with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end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n/close w. laser: standard door, close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Ke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witch Behaviour (i.e. what does it "activ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ternate/normal exit: when this switch is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ter will attempt to steer the ship to the exit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nds level)  If set to "alternate exit",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ed will be the secret level specified in your .MS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et to "normal exit", the next level load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xt level in your .MS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ducer/doors: Causes all currently tagged producer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activa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: Displays how many producers/door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the switch.  Triggered objects ar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Hit Points (for Blow Doors...how hard it is to blow it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ical blow door..such as the jail door in Level 1...h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erning switches: when you want to trigger an event (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robots or open door(s)), first insert the switch-wal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 all objects you want to trigger (cubes for producer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ors).  Then go again to the switch and change th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 It will show how many objects are affected.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bject, you have to tag all previous objects as well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trigger the event with another switch just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again ... and 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perties, such as the Wall Type, affect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ll.  Some properties, such as the Hit Points, must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 of the wall.  (For example, you can create a Blo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very easy to destroy from one side, but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ll has two sides and so it has two doors and switches (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de). Therefore you can trigger different even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light-direction (remember the first time you entere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room in Level 7?). When you want to trigger an event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corridor from the left to the right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the 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Doors that are opened with switches can't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bolts (normaly). So if you got a door of the type '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witch' it may happen that the player is trapp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o trigger the switch again. So be sure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 of such a door 'open/close w. laser'. You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HIFT] key to prevent the side effect (if you don't, DEV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steer the ship after passing the alternate exit: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4]------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oint selected (or several point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body of the "Point" window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grid is switched ON, all points will lay on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try to move a point but can't, the moving factor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ighting: The amount of light present at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5]------ Th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hing selected (or several things), there ar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perties that can be altered.  These properti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body of the "Thing" window.  To alte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desired property to see a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ng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&amp; Co-o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obot "Drop"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fault: robot destroyed -&gt; "random item" (depends 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ot, mostly energy boost and shield)  (Which i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y is probably defined in the .P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obot: Yes, a destroyed robot can drop more robots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drop m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em: You can customize what a robot drop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it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Robot Beahviour (Hide, Sit Sti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layer Number (to which player does the thing per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consists of an effect and a graphic which may differ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an energy boost and disguise it as mega-missil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ergy boost is, of course, 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choose 'drop item' you can select the item out of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op number is the number of this thing the robot dr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  It may vary between 0 and 127. (DESCENT will becom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when 127 items are on screen).  Ever destroyed a class 1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ieved 127 mega-missile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I]. Specia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1]------ Re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ctor is your goal.  When you destroy it, you have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eave the level through the defined exit(s), or you pa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everything else.  In Descent, there are two ways (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igured out) that the reactor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most common type of reactor is simply the Reactor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looks a bit like the old MCP in the movie "Tron"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actor is inserted as any other thing, bu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requirement of needing to be placed within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 defined as a reactor cube.  (Apart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ie stuff within the game that defines this need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actor cube(s) to be seen in red on your Auto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s learned through Level 7, a "Big Boss 1" robot can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aracteristics of a reactor.  (That is, when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ig Boss 1 robot, the destruction countdown star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ly marked exit doors will open).  I have t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if the same rule applies to "Big Boss 2"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vived long enough to kill on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2]---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the exit and exit door(s) is a little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other things in DEV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rst, there are exit doors.  These are wall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"open at end" attribute.  These doors will 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after the reactor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econd, there are the exit switches.  When you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es, the computer takes control of your ship and ste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last corridor until the real exit is reach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bullet).  These switches can be defin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xit (which takes you to the next level in the mi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alternate exit (which takes you to one of th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rd, one side in the level must be defined as the exi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it side is defined as a side that is not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other cube, and is typically placed at the end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idor that connects one of the exit doors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typical exit consists of 'stay open, switch', 'open at 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witch 'normal exit'.  The exit-side is the only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wall (not quite right but it should do)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 the corridor so that the exit wall can't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exit-corridor (because of HOM-effects).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so because it's only a stylistic fault and won'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it wall has no texture and should therefore be in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 of the door (DESCENT won't crash but it looks bette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made by curves in the exit-corridor or by just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level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DESCENT seems to need an exit (we aren't 100% sure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load a level without exit it will crash sometimes/sometim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f the time, your age and the current moon-ph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ked us a lot but we thinks we have sorted it ou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it-corridor should also have a certain minimal length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10 cubes at least) and it shouldn't have sharp corner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� 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3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ifferent kinds of light: inner-light (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be-light)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oint-mode: change the light level of th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 no light level. But 'lo! Parallax has made something called "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"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0) with a floating reactor in the middle in bright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GREAT!  The light value is entered as a percentag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mount (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option "Bitmaps-&gt;Light Shading" can be used to make a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very light start cube and a pitch-dark end cube. Just tag c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ey're forming a corridor, then set the light of the star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the side in the startcube opposite of the next tagged cu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ght of the endside. Then use 'Bitmaps-&gt;Light shading'. DEV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shade each corner seperately from start to end side. The inner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is also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lgorithm is used to set 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'current side'=start side, 'light'=start light, 'light 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difference between start and end light divided throug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the light on the 'current side' in each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ing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dd 'light add' to 'light'. Set the inner cube light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ll eigh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et light at the opposite side of the 'current side' to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arch side with next cube. 'current side' i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cube which corresponds to the fou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if this is not the end cube jump 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4]------ 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t bitmap. (From the "Side" Window - click on the textured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function you can move the textures on the sides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 Mode in the "Button" window to "Move Textures"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arrow buttons to adjust the bitmap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ing in the "Fit Bitmap" window prompt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center and fit the bitmap.  (This functio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s the bitmap on a square side, but also stretches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t odd-shape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ign bitmaps. ('Bitmaps-&gt;Align bitmap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you can use to align bitmaps so all bitmaps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ether.  To do this, tag all sides you want to align,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rent side on one of these sides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Bitmaps-&gt;Align Bitmaps'. DEVIL will take the current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gn all tagged sides in the neighbour cubes (but only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be) which have a line with the current side common and unta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t goes on with the aligned sides and repeats thi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agged sides in the neighbour cubes with comm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alculate textures. ('Bitmaps-&gt;Recalculate Textur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calculates the shape of the side in texture-space.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only if you've locked several sides and now want to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hape in texture-space. Normally this is done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5]------ New DEVIL 2.0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ice feature of DEVIL 2.0 is the ability to tag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directly from within the corresponding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ube can be tagged by simply pressing the "Tag" push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be" window.  Similarly, a macro can be inserted, and cub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, by simply clicking on the "Insert" or "Delete"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Cub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J]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J1]------ The Tuto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comes with three "tutorial" levels (TUT1, TUT2, and TUT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lustrate the development of a level through several step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UT3 be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1 doesn't contain much that is interesting.  The leve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corridors that form a "T".  The exit-side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upward sweeping corridor, and the start poi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left-most cube of the horizontal corridor (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ented when you first enter DEVIL).  Note tha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your starting position shows that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, you will be facing the left wall, not dow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d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2 adds two doors (walls).  The do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corridor will be defined with red-key acc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the reactor behind it.  The door blocking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dor will be defined as an "open at end" door,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ccess to the exit after the reactor has been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will also be defined as the "normal exi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3 is the final product, with the exit door fully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tor placed a reactor cube, and a red key plac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horizontal corridor.  Note also that the icon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ctor has it positioned up-sid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J2]------ The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just describe what you see when you fly through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there is a two-sided (means two different even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direction) switch for the producers. T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-station (note: try to achieve a high 'wall-densit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ergy-stations because when you turn you see that the fle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 are just 2D). Next, another two-sided switch for two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s. The door to the left is 'open/close w. switch' (means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lose after some time), the other is 'not normally open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y open when opened once via switch. First type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doors with goodies behind, second is for traps with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ember Level 6?).  Then you'll pass a door and enter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y first real macro :). This room may be a bit slow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mine for example).  There will be another enem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tor.  Notice the mind-wheeling effect corridor &lt;-&gt; bal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K]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just some tips what you should try (or not 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n't make the exit-corridor too short/straight (see 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sert the reactor in standard cubes so that they won't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steer them to the floor in a bigg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fault texture for doors is rock001; you don't see i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hange the texture to match adjacen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eiling (lights) and floor (tiles) should rem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nitors and signs should be orienta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ke a lot of macros.  Building rooms, corridors, etc.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asy but time consuming.  Build up a stock of macr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ce them together to create your lev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ke sure nothing is "out of bounds" (outside the cu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Keep your brains with you...don't put a red key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d doo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en you make a macro for public use, try to 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tandard cube (reference point 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ank PARALLAX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e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