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    </w:t>
      </w:r>
      <w:r>
        <w:rPr/>
        <w:t xml:space="preserve">DESPATCH - The DESCENT(tm) Savegame Editor  </w:t>
      </w:r>
      <w:r>
        <w:rPr/>
        <w:t>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3 - May 8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5 by J�rg Weske [MUDD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</w:t>
      </w:r>
      <w:r>
        <w:rPr/>
        <w:t>DESPATCH will ONLY run with savegames of the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�������������������������������������</w:t>
      </w:r>
      <w:r>
        <w:rPr/>
        <w:t>Ŀ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�����������  � </w:t>
      </w:r>
      <w:r>
        <w:rPr/>
        <w:t>R E G I S T E R E D   V E R S I O N �  ���������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���������������������������������������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</w:t>
      </w:r>
      <w:r>
        <w:rPr/>
        <w:t>of DESCENT(tm)  !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�   </w:t>
      </w:r>
      <w:r>
        <w:rPr/>
        <w:t>... if you don't have it, go out and buy it !    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�   </w:t>
      </w:r>
      <w:r>
        <w:rPr/>
        <w:t>This great game is more than worth its price !   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DISCLAIM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DESPATCH AT YOUR OWN RISK!  THE AUTHOR (J�RG WESK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 CAUSED BY THE USE OF DESPATCH OR BY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DESPATCH.  IF YOU ARE NOT SURE ABOUT THIS, OR IF YOU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THEN DO NOT USE DES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is a registered trademark of Interpla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SI   is a registered trademark of PepsiCo Inc., Purchase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ium is a registered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ANT NOTICE �  [ Here comes the good new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ATCH is posted as FREEWAR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copyright notices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program may not be sold, only given away WITHOUT an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he program may 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This file (DESPATCH.DOC) should always accompany DESP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REQUIREM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DESPATCH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least a 286 processor       (-: even DESCENT(tm) requires a 386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two-button mouse             (-: although one button may suffic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VGA                          (-: ever seen DESCENT(tm) on EGA ?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memory [ less than 100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kind 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ATCH should not be affected by the Pentium(tm) FDIV bug in any wa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was first given the SHAREWARE version of DESCENT(tm) by a fri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 it installed on my harddisk to see  it for the first time the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me into my mind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ENT(tm) - The Game Of The Year 199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totally blown away. After a while  of playing I accomodated to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 which  had  first seemed to  me  very complicated to hand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 out to be much easier than expected. Then I started m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game and thus created the very first version of DESPATCH which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 because firstly only very few options  were delt with and second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 got  the  registered  version which  produces  savegames  tha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different structure due to the ingam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 version  therefore is no  longer  supported  b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 I  think  only  people  who  are  real  DESCENT(tm)-enthusia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paid for this great program should use DESPATCH to 'enhance'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 in  hopeless  situations  without  being  forced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-known cheats as GABBAGABBAHE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PURPOS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DESPATCH is to  enable the user to alter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 in the savegame to achieve  better chances in hopeless situ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 to have fun flying around without needing to worry about all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  With  DESPATCH you can change  almost every flag/valu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 except  LEVEL, SCORE and DIFFICULTY because  -  to my mind -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 amount of 'cheating fairness' which  has to remain. DESPA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 be  considered  a tool than a  simple  cheat which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(tm)  anyway. Besides, since DESCENT(tm)  saves the exac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hip inside the maze, simply altering the LEVEL will most certain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with you stuck inside a wall or some other place. There is no easy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 figure out and, above all, there was not much motivation for 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  I  think the built-in feature to  restart DESCENT(tm) in an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 already  'conquered'  is  quite 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're really despaired because you  just cannot cope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 and  you  don't  want  to  use  that  silly  'FARMERJOE' 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vitably  brand  you  as a CHEATER you  will  have to alter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LR  file where the highest level you've  reached so far is stored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out your diskeditor and enter the desired value at offset $1D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in decimal) in the *.PLR file. Then start DESCENT(tm), selec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 file  you've just edited and choose 'NEW  GAME' - hey, there we 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 information,  of  course, is classified  ;-)  and I only reveal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 there's  no  support  for this  in  DESPATCH  since my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s  with  savegame  files and, apart from  that,  I did not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put another pair of buttons :-) ] Please forgive me for this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enience  you  might  have to endure  but  normally, say,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-missiles  as  quad-laser  and  a  couple  thousands  engergy and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s  you should be able to solve ANY level without batting an eyel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 really  no utter need for the  cheat described above, it'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 and, of course,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SAG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ATCH starts with the first savegame of the first player it fi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directory.  To  change  the player  or  savegame 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buttons. If you made any changes to the current saveg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aved an branded with 'DESPATCHed' inside the positio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VALUES        [ not too complicated, I hope :-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couldn't be simpler: just click on the respective buttons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a  500ms delay an then the  auto-repeat function will take over.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e  left mouse-button will increase/decrease  the value by one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by hundred, both buttons by thousand. Hold down &lt;SHIFT&gt; and cli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 buttons to reach maximum/minimum  values.  To enter a certa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just click inside the respective display. A frame will appea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released the button, you will be prompted with a cursor.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red value, use &lt;BACKSPACE&gt; to correct. Pressing &lt;ESC&gt; o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mouse-button in this mode will discard  any changes to the value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 to  confirm your changes, values  which  are larger or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ble  are  ignored, the value is  set  to the maximum/minim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tem. However, hitting &lt;ENTER&gt; with only the cursor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will have the same effect as &lt;ESC&gt; - the old valu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DESPATCH by pressing &lt;ESC&gt;. The current savegam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ember: You cannot abort without saving, so if you do not want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, don't run DES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, in a nutshe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the  best thing in DESCENT(tm) is  that  you can set hig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 four  in  the  LASERLEVEL byte.  This  'bug'  provides you wit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as laser. So you could have quad-homing missiles at olny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some  small amount of energy from time  to  time. But be careful 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up any laserlevel-items because this will reset the value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fou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description what the higher values in LASERLEVEL stan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05  �   slow big blue ball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06  �   very slow Mr Pulse Rock Cutter [CLASS 1 DRONE] {fireballs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07  �   reactor weapons {big red balls}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08  �   -- runtime error: Unknown render_type &lt;255&gt; (don't us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09  �   concussion missil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0  �   flare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1  �   argon welding lasers [CLASS 2 DRONE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2  �   vulcan cann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3  �   spreadfire ammo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4  �   plasma cann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5  �   fusion cann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6  �   homing missil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7  �   proximity bombs  (that's funny !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8  �   smart missile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9  �   mega missil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0  �   slow homing plasma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1  �   ultra-fast spreadfire ammo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2  �   slower homing missil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3  �   slower concussion missil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4  �   slower spreadfire amm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5  �   slow Mr Pulse Rock Cutter [CLASS 1 DRONE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6  �   slow green Laser (Level 4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7  �   slower plasm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8  �   snail fireball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9  �   mega missil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0  �   slow homing plasma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1  �   normal Laser (Level 1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:  �       dito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55  �       dito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PRODUCT HIST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  8th, 1995  - DESPATCH V1.01 : first version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 25th, 1995  - DESPATCH V1.02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silly   mouse  drivers screwed  up  the whole dis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  creators  in  their  endless  wisdom  had  not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ing some VGA registers after tampering with them. So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you  who had problems:  DESPATCH  now restores tho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,  but  if you have the chance,  go  and get a be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 LOGITECH 6.40 or the Microsoft  driver V8.20 or high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 quite 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, thanks  to Mister X and  Silent Slayer for still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ient driver and pointing out that 'bug'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8th, 1995 - DESPATCH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 new  direct-edit-by-keyboard-input feature  for all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ed by Tracy L Rem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ption how to alter the MaxLevel value (see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games  are  now only branded  with 'DESPATCHed'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ed,  thus  you might browse through  your  files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you edited more easily when loading a game from DESCENT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CLOSING COMM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program very much,  find it unbelievably utterly use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 worth  it,  please don't hesitate to  send some money or s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J�rg Wesk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An der Schatzgrube 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D-99425 Taubac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German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ind  donations would be received  with  deep gratitude and wou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encourage me to continue my work on different or simila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 those projects I've been working on  with Mr DRAKON for ove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s a DOS-based graphical CD-ROM Digital Audio Play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 ��� ������� ������� ����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 � ��� � � ��� � � ��� � � ����� � ��� � � 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 ��� � � ��� � � ��� � ����� � � ��� � � ��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 ��� ������� ��� ��� ������� ������� ����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ull VGA support, resolution 640x819 in 16 colors [ if there'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around we're planning a 256 color ver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D database which stores artist, title, time, favourit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ed tracks (up to 2*(number of tracks)+2 program-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lay, Pause, Stop, Skip, Cue/Review, Direct Access, Volume control, M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, A-B-Repeat, Intro-Scan, Mid-Scan, Tracktime/CD-Ti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/Unlock Drive, Random Play, Program (+discard), Load/Unload T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there will even be an 'ANARCHY' button for complete randomne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anned + coming so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D-Rec (writes digital audio-data to WAVes with different rat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.1 kHz, 22.05 kHz .. 16 bit / 8 bit .. STEREO / MO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pectrum analyzer (only available with SBPro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uilt-in TSR to control CD-ROM action from DOS (program, ski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terested or have comments or suggestions about DESPATCH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ink the 'best' CD-player should feature  (because we want i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, so we need YOUR support) please fax, call or do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ej@informatik.tu-chemnitz.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:  (my friend's address, because I'm there from Mon-T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ichael Seife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r.-Salv.-Allendestr. 1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-09119 Chemnitz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German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/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+49-(0)371-21666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CREDI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er wishes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r DRAKON           - for encouragement, support,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c Andy             - for pointing my attention to DESCEN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heedy              - for graphical hints and 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ster X            - for beta-testing, savegam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lent Slayer       - for critics and pointing out the 'mouse-bu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acy L Remington   - for kind feedback and resulting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roduct improvement due to the suggestion of the direct-edi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chard F. Ferraro  - for providing necessary VGA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lf Brown &amp; all the other guys who contributed to the excellen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Michael Tischer, Ray Duncan, J�rg Koch, Michael Schu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 Erdweg, Holger Sch�kel, Andreas G�tz, StA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programming background and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PSI(tm)-Cola      - for the best soft-drink I've foun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ya, Loreena McKennitt, Tori Amos, Sin�ad O'Connor, The Cranber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xette, Enigma, Phil Collins, Queen, Westbam, Depeche Mode, Metall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ween, Sting    - for their excellen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ephen W Hawking, Douglas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or contributing to my philosophy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y mom              - for chipping in half the money for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I would not have been able to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your attention and patience, have fun using DESPAT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MUDDL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