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MM Version 1.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Multi-Menu Syste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 14.5x &amp; 15.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dd over 100 functions to PCBoard's call-waiting screen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Menu may also be "popped-up" anywhere in PCBoard by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with PCBoard's built-in ALT-M local Sysop func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Uses PCBoard's built-in hooks for the PCBMoni 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r installation or may be added as a PCBoard 15.x PP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Highly configurable menu shel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MM Version 1.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2-1993   Yandell Computer Servic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 19 N.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ecember 3, 199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MM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MM AS PCBOARD'S PCBMON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tep-by-step Installation Instructions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PCBMM Main Set-up Parameters (MMSETUP.EXE)         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Change PCBoard Call-Waiting Screen to Say "PCBMM"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Optional Installation as a PCBoard 15.x "PPE"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S INTO THE PCBM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rograms Into PCBMM                     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e-installing PCBMONI Into PCBMM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When to Use a Batch File Instead of Command Line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Configuring a "Drop to DOS" (shell) Function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emory Considerations - Swapping PCBoard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Setup - MMUTIL1.EXE, MMUTIL2.EXE, etc.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Technical Notes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Error Messages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Where to Receive Assistance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sclaimer and Warranty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License to Use PCBMM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PCBMM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MM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adds over 100 local maintenance functions to PCBoard's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 screen.   These functions may also be called by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their systems using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allows the Sysop access to other functions from one,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central menu system.  PCBMM has been  designed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 PCBoard  environment where PCBMoni  usually  is 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 is then moved to the PCBMM syst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oard's "hooks" into the PCBMoni system allows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p the PCBMM system from the PCBoard call-waiting  scre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ny PCBoard prompt while logged in locally using the ALT-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  PCBMM may optionally be installed as a  PCBoard 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PE" instead of as PCBMoni, but the PCBMoni installation i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examples of PCBM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hecking caller's responses to a log-in or script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reading or responding to messages. This requir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viewing program (LIST) to be installed into PCBM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LT-M *while*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Viewing CALLER logs from the PCBoard call-waiting menu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ing  into the system.  This requires a  caller-log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such as Actview to be installed as a PCBMM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diting news, bulletins, menu, etc. files from any promp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ed into PCBoard.  This requires the installation of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es typically used for these purposes) in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r favorite off-line mail reader ma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y other utilities used in the maintenanc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e the sample configuration for other exampl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lso see the enclosed USES.TXT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DESQview aware.  It is automatically detected.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/O are "well behaved". Time slices are given bac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ile PCBMM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 is the only multi-tasking software directly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,  however there are no known problems with using PCBMM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i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MM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CBMM from PCBoard's call-waiting screen (the screen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CBoard is ready and waiting for callers)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lace of PCBoard's PCBMoni utility.  PCBMoni is a utilit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 with  PCBoard and is used to monitor  activity  o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on a singl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oni utility may then be moved to the PCBMM system,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loss of use or functionality of the PCBMon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 is a file called PCBMONI.EXE.  It is probably  loc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CBoard executable files (PCB145.EXE / PCBOARD.EXE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locate this file and note its location.  If this file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ist on your system and you do not use the PCBMoni utility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termine a DOS path to place the PCBMM files 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implest terms, PCBMONI.EXE is renamed to another nam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CBMON.EXE.  The PCBMM files are then placed where PCBMONI i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) and PCBMM.EXE is renamed to PCBMONI.EXE.  This is  requir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PCBMM system will run when "PCBMoni" is select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waiting screen or when ALT-M is pressed while logged i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CBoard (Note: step-by-step instructions are given later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"PCBMoni" on the PCBoard call-wait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l  cases, PCBMM.EXE(PCBMONI.EXE) must be in your DOS  path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function properly when call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nstall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PCBoard software and the lay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DOS path information and the DOS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DOS batch files.  Some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d  variables  (%1, %2)  to batch files  might  be  help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 on the type of applications you plan to instal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M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 out of this manual to use as a check-list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MM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ep-by-step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  following  the steps below should install PCBMM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1)  Look at your PCBoard call-waiting screen (the 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while waiting for a caller).  The lower row of menu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enter, is a menu selection that says PCBMoni.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up this excellent node monitoring program.  You must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oing to install the PCBMM function in place of the  PCBMo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 or use PCBMM as a stand-alone utility, or both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PCBMoni, you may re-locate the PCBMoni function to the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PCBMM in place of PCBMoni allows you to call PCB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oard  calling waiting screen and from  anywher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logged in locally by pressing ALT-M.  This is primari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2) If you are going to replace PCBMoni, the PCBMM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a directory path.  The most suitable location fo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main  \PCB directory, where PCBOARD.EXE  (or  PCB145.EXE)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.EXE reside. This location is typically already in a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tall the PCBMM files into their own directory (\PCB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f not installing PCBMM as the PCBMoni function re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its own directory (\PCBMM) is plac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3) If replacing the PCBMoni function, find PCBMONI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PCBMONI.EXE to PCBMON.EXE (or another file name you  pre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YOU MUST DO THIS to use PCBMM with ALT-M in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 will  not have PCBMONI.EXE on your system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 deleted it (if not used, etc.).  This is ok. 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o install the renamed PCBMON.EXE into PCBMM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4) Extract or place ALL of the PCBMM files in the loc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on in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5) If you are replacing the PCBMoni function, copy PCBMM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.EXE (&gt;COPY PCBMM.EXE PCBMONI.EXE) - but only after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ing  step  #3 above.  STEP #5 IS ABSOLUTELY REQUIRE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use PCBMM from the PCBoard call-waiting screen or with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6) Run MMSETUP.EXE. Select option #1, "Edit PCBMM  Main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".  Edit each parameter as needed.  IMPORTANT: Press F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arameter for configu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PCBMM Main Set-up parameters" are explained in detai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MM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MM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PCBMM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MM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unctions  are  enabled in unregistered copies.  There  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limitation on unregistered copies of PCBMM: After the 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expires, only the first 12 menu item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display your system name in the line nea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CBMM menu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removes the "PCBMM [Unregistered  Copy]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brief delay at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OARD.DAT For Stand 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CBOARD.DAT  (PCBoard's main configuration file)  is 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to  operate.  These files are usually found  in  each  nod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sometimes referred to as the node's "home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 first look in the current directory for  PCBOARD.D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has  been installed as PCBMoni and called  from 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waiting  screen  or  with  PCBoard's  ALT-M,  PCBOARD.D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.DAT isn't found in the current directory,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PCBDAT  is checked to see if PCBOARD.DAT files  are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pt elsewhere.  If so, this PCBDAT environment variable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.DAT is not found as outlined above, then th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ntered here is used (to use PCBMM in stand-alo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keyboard time-out (in minutes). Valid responses are 0 -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0 zero will disable this feature. If the time-out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e main PCBMM selection menu, PCBMM will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selected from the PCBoard call-waiting  screen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),  you will return to that screen, where PCBoard will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nd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selected with ALT-M (PCBMoni) while you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CBoard locally, you will be returned to the  point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LT-M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MM has been executed from the DOS prompt, PCBMM will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en-sav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MM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Last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 Yes to this parameter, PCBMM will  store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he last item which was highlighted when PCBMM en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ime  PCBMM is used, this menu selection will  b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menu is first displayed.  This is useful if you ar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that requires you to exit and re-enter PCBMM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ll not be required to move the cursor (&amp; possibly Page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the selection every time you bring up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nswer No, PCBMM will always begin with item #1 in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is  feature refers to saving the  highlight  location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termination  of PCBMM, not the calling of a PCBMM menu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CBMM menu item (function) is used, that item will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upon returning to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nswer NO to this parameter if concurrent copies of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unning on your system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To Edit Functions With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enu item may be quickly configured, changed, or  delet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MM  by  simply  highlighting the  desired  menu  i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ALT and F1 keys simultaneously. This  eliminat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xit PCBMM, run the MMSETUP.EXE utility then re-enter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dit function may be password protected if desired.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useful if PCBMM has been made available to remot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through a remote "Doorway" type program, otherwise  an 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uld probabl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for ALT-F1 editing is desired, simply enter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 If a password exists and ALT-F1 is presse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be entered. If the password is correctly entered,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sk for it on subsequent ALT-F1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  regarding  this  parameter:  While  this  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ay give special consideration for use of PCBMM as an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utility  for  co-Sysops through a  "doorway"  program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CBMM has been designed as a local Sysop uti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s  of  the functionality and performance of this  prog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LOCAL use in mind, NOT for use as an on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MM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43 Lines if EGA/VG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EGA or VGA video, you may want to use PCBMM in  its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ode. This mode displays 48 menu choices per screen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1  choices available in standard mode.  In this mod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 total menu options available instead of the 105 op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ndar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sire this capability and some nodes you will run PCBM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GA/VGA and some are not,  you may still toggle this option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only switch the video to 43 line mode when EGA/VGA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detected and when this parameter is answer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quality  of the PCBMM screen display when in 43  line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dependent on the quality of your video hardware.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in  this mode is generated by your hardware,  not 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 quality  video hardware will produce better  resol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Mouse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PCBMM menu options with a mouse if a mouse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.  This is especially useful if the PCBMM menu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43 line mode, as there could be many options configured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ne screen.  A single click on a menu selection "bar" will 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 and run the defined application.  PCBMM does  not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going  mouse clicks, so additional clicks might be passed 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application (if it use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ouse is used, three extra red boxes will appear on th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may be clicked on. These are "PgDn", "Exit", and "Pg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the selected application must have mouse capabil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continue using the mouse after clicking on the PCBMM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MM mouse routines require Microsoft mo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t Modem On-hook From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Sysops run maintenance/local nodes and a modem connected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line. They prefer to this voice line not be "busied-out"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erform local maintenance with PCBMM and install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to have PCBMM put the phone back on-hook when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rom PCBoard's call-waiting screen. PCBMM will not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executed from ALT-M during a PCBoard log-in,a SHIFT-F#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.PPE, or as a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uses port information (port#, IRQ, BASE, fossil)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DAT. PCBMM simply opens the port and sends ATH0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n-hook. PCBMM leaves DTR active since some modems go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TR is down.  Your modem must be able to be placed on-h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order for this feature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MM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hange PCBoard Call-waiting Screen to Say "PCB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default, the bottom center menu bar on the PCBoard  call-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says  "PCBMoni".  If you wish to change  this  to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he new "PCB Multi-Menu" function, follow each of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The  following  instructions  presume  the  Sysop  ha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ity with customizing PCBoard's PCBTEXT files with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XT145.EXE (PCBoard 14.5a) or MKPCBTXT.EXE (PCBoard 15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cosmetic changes to the PCBoard call waiting screen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does not function, it is not due to any instal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Run MKPCBTXT.EXE or MKTXT145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515.  This is the PCBMoni menu selection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Enter: "PCB Multi-Menu" (without the quotes).  If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 this process something else, enter your preference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oard  will  automatically center the text you en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530.  This is the long description of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under the PCBMoni menu bar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un  PCBMM (PCBoard Multi-Menu) for more maintenance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gain, don't enter the quotes). If you wish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, enter  your preference here.  PCBoard 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enter this description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PCBoard. Review the changes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MM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Optional Installation as a PCBoard 15.x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required or recommended that PCBMM  be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x as a "PPE". However,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5.x and are opposed to the "PCBMoni Replacement"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PCBMM, you may install the PCBMM "P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step-by-step instructions will install PCBMM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run it with one of PCBoard's ten  definable  SHIFT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 When installed in this manner, PCBMM will be execut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logged in locally to PCBoard (15.x) and press a  SHI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the FUNCTION keys (F1 - F10) at the same time.  It 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s to which F# key to install the PCBMM P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 installed as a "PPE", PCBMM cannot be call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call-waiting screen.  The Sysop will only be a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-FUNCTION keys while logged into PCBoa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PCBoard 15.x and the PCBMM.PPE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Move  the highlight bar to an undefined "F-Key #" parame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PCBMM\PCBM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*FULL LOCATION* of PCBMM.EXE and all related files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PCBMM.PPE fil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#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MM.EXE and ALL RELATED files must be in the SAME LO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MM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 where you will be using PCBM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the F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above, PCBM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PCBMM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installation steps described in sections 2.0 through 2.3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arefully  followed, you are now ready to  run  and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menu  items in PCBMM.  If you are running PCBMM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oni  function, highlight the "PCB Multi-Menu" bar on  the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 screen  and  press [ENTER]. If you are logged into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ly, you may press ALT-M at any time from any PCBoard pro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view and configure the menu items, highlight the desired 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ALT-F1.  You will have to enter the edit password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assigned during step #6 in section 2.1.  At this poi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and change the current item's configuration.  Each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help  available by pressing F1 which should provide  suffi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 for  configuration.  Remember that only the first  12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ay be used after PCBMM has been installed for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Name To Appear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name of the function which appears in  the  "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"  on  the menu with the other menu selection bars.  This  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 brief description of what this function does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easily be identified on th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LIST to view the log-in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file (NEWREG is the default PCBoard name for this file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this function a name such as:  View N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you place in this parameter is automatically "centered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bar by PCBMM, so there is no need to cent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 And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OS filename and command line to execute. 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.EXE D:\PCB\MAIN\NEW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ook for the filename LIST.EXE in the current directory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ath. The NEWREG file (the command line) will the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-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o include the location of the executab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-line (preceding the executable file name) whenever possib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TIL\LIST.EXE D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for LIST in C:\UTIL\ and execute it. PCBMM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:\UTIL\ the default location before executing L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filename &amp; command line exceed the length  allowed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installation screen, or if the program to be used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 to its directory, you will need to use a batch fil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See section 3.2 on page 1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MM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ng Description Of Function To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cursor keys to highlight a selection on the menu,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unction will appear below the menu "gri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fun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LIST to view the log-in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file (NEWREG is the default PCBoard name for this  file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this function a long descrip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log-in NEWASK questionnaire answer file N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description you place in this parameter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entered  on the screen by PCBMM, so there is no need to  c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ntry on the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mpt For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ish to install a function where the executabl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ways the same, but the command lines vary.  Each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MM can be set to prompt you for additional command lin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before executing the command.  Valid setting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: Prompt for command line after selecting an item.  PCB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a  [SPACE] between the end of the filename  o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nd the cursor in the command li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: Do not prompt for additional comm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)mit: Prompt for a command line after selecting an item, but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[SPACE] between the end of the filename or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ursor in the command li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use Before Returning To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some  applications run, they display a screen  of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exit  to the DOS prompt with no prompting from the us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of application is usually not well suited for use with  PCB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CBMM menu screen is re-drawn when an application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o PCBMM (this would erase the application's screen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reviewed by th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Yes to this parameter will cause a "Press any key"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ppear  at the bottom of the screen after an  application 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CBMM clears the screen to re-dra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only be used if needed as described above. 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answer (N)o to this parameter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3.0 is continued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MM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MM From Memory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has the ability to SWAP itself out of memory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n application (or when simply shelling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 to have PCBMM automatically detect if EMS is pres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 itself  to EMS if available.  If EMS is not found  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PCBMM will then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D to force PCBMM to swap itself to Disk during a shell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MS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N to disable swapping.  PCBMM will remain  in 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difficulties arise using the abo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 use  a swap mode if PCBMM is being used  in  a  multi-tas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to use this function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unction may be password protected if desired.  This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f PCBMM has been made available to remote Co-Sysop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ote "Doorway" type program, otherwise a passwor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for this function is desired, simply enter i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 If a password exists for this function and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 from the menu, the password will have to be enter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is function is selected from the menu. Each function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ifferent password, the same password as other functions,  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 If  the MMSETUP.EXE (Multi-Menu Setup) progra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as a menu  selection and PCBMM is available to  Co-Sysop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election with MMSETUP.EXE should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System to 43 Line Mode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EGA or VGA video, and you know the application  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menu option automatically detects and uses  43  line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, you may answer Y to this parameter.  Buerg's excell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perates this way, as does Norton's DBVIEW.  In 43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information displayed on the screen is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required to set PCBMM to run in 43 line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If PCBMM itself is in regular mode, it will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menu option, then switch back upon displaying th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sire this capability and some nodes you will run PCBM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GA/VGA and some are not,  you may still toggle this option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only switch the video to 43 line mode when EGA/VGA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detected and when this parameter is answer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MM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Re-installing PCBMONI into PCBM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ple PCBMM.DAT file enclosed with PCBMM contain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oni installed as a function in PCBMM.  Use the file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naming PCBMONI.EXE (PCBMON.EXE was recommend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:\PCB\PCBMON.EXE D:\PCB\MAIN\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entry would be placed in the "File &amp;  Command"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using  ALT-F1 in PCBMM to edit a menu  selection.  PCBM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be located in D:\PCB, and your USERNET file would b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D:\PCB\MAIN.  PLEASE NOTE: If you are using an early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14.5a, you may need to use the filename USERNET.DA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NE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to "Prompt for additional command l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to "Pause before returning to PCBM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o to "Swap PCBMM" unless memory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When to Use a Batch File Instea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filename and command line for a function exceeds 60 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you will need to create a batch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You would then simply place this batch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 &amp; Command" parameter in the function's  installa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atch file must reside with PCBMM.EXE (PCBMONI.EXE)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"prompt for additional command line" parameter, jus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lace %1, %2, etc. variables at the end of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 Configuring a "Drop to DOS" (shell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mporarily drop (shell) to the DOS prompt, enter the word 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"File &amp; Command" parameter for an item.  To exit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,  type  EXIT at the DOS prompt.  The  "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ine" and "Pause before returning to PCBMM"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hen using this special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emory Considerations - Swapp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y  be  necessary to run PCBoard in SWAP mode  to  fre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for  some  applications you might  use.   Many 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using the SWAP mode for other requirements.  Please ref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oard manual for installation and other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MM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Setup - MMUTIL1.EXE, MMUTIL2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comes with a sample PCBMM.DAT file that is fully loa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You may use these examples as they are, or edi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stall  your own applications in PCBMM.  The  examp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PCBMM.DAT  should help you get  started.  Remember,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is  registered only the first 12 items may be used  in 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.  See ORDER.FRM for details on how to register PCB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 the  items below, using ALT-F1 (while highlighted)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stallation in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CBMM.DAT comes with MMSETUP as function number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remove or change this.  Once the "main" PCBMM  paramet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with MMSETUP, they should not need to be edit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item is an example of the SHELL command (see section 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item is an example of PCBMoni, relocated from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on the PCBoard call-wait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method of installation of the other items and use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 when installing your own applications in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the MMUTIL1.EXE, MMUTIL2.EXE 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PCBMM are six small utilities which help 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MM  program.  You may use these utilities as  guidel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other  utilities  into PCBMM.  Since some  of  th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CBoard  specific", you may wish to leave them installed in 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MMUTILx.EXE files are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TIL1.EXE - Displays the current PCBoard environment swi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TIL2.EXE - A perpetual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3.EXE - A very simple four 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4.EXE - An ASCII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5.EXE - Displays all of the PCBoard @X## color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6.EXE - Displays the valid PCBoard information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MUTILx.EXE  utilities are provided "as is"  for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They are not designed for use in 43 line screen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not mouse capable.  They may not be distributed out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MM13.ZIP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MM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has  been designed to run specifically with  PCBoar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a and 15.x.  PCBMM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uses approximately 58K of memory while running.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unction and NOT swapping PCBMM, the amount of  availabl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duced by this amount.  If swapping PCBMM, only 5K of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ef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wapping to disk (not EMS), a disk file will be cre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directory called PCBMMxxx.$$$.  The xxx represent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s pulled from PCBOARD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PCBMM will share PCBMM.DAT with other nodes, car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 not to edit PCBMM.DAT (with ALT-F1) while PCBMM is in 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od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closed executable files are compressed.  Uncompress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files 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gives  verbose installation error messages for th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access, PCBMM.DAT and PCBOARD.DAT. If you cannot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from these messages (usually invalid paths or file names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contact YCS with the EXACT error message for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does not display error messages if an installed 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MM menu system does not execute properly when selec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M menu.  It is up to the program being called and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 down these types of possible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is also available on the Salt Air BBS (home of PCBoard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YCS conference (#3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s also available on the RIME and ILink echo mail 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rry a conference called Y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best assistance, both from speed and quality  sta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ontact the YCS Support Sys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support is available during business hours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MM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a shareware product.  PCBMM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MM.  Sysops who install  PCBMM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MM.  For registered copies of  PCB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MM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MM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MM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to  the type of program PCBMM is (a program which  call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) it is impossible to guarantee that any particula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pplication a Sysop might install will be compatible with  PCB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arranty  covering  PCBMM (in the  previous  paragraph) 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's operation only, not the operation of other program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MM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License to Us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MM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MM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MM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r all of their nodes, those nodes will require their own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MM registration is a license to use PCBMM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M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MM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gin appearing at program termination, this reminde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to the current node's CALLER log file, and PCBMM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the first twelve (12) menu items to be selected after the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MM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not free software. PCBMM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or Diners Club. If using a charg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Brent  Yandell   has been programming  for  over  twelve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more  than six  years  of  developing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 Sysops  will be familiar with  PCBFV,  the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on-line  compressed file viewer.  Please see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file for a complete listing of YCS doo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lub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