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��� ���  � ���� ���� 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��� � �� � �  � ����   �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  � ���� � �  � �  �  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 ����� �     �����  ���� �������  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     �     �     �     �        �    �    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���  ����  �     ����  �        �    �    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 �    � �     �     �     �     �        �    �    � �    �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     �     �     �     �        �    �    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 �     ����� �����  ����    �     ����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v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IC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CENSE.TXT contains  important information abou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liability for any kind of damages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you have agreed to comply all terms in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game is  meant to  be distributed as shareware.  No price,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 distribution  fee,  may be  asked  for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more details, see file licen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ector requires at least a 386 computer. This ain't too much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s,  or what?  Also,  Deflector requires 450KB of  free mem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or with  Gravis Ultrasound,  but with  Sound Blaster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KB of main memory is required. If you experience crashing durin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pably just don't have enough main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, beams, tel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test  of reaction.  Neither,  you need no killer insti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Best of them all. You need wits. And maybe som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y shooting blindly does not pay. In fact, you may just 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may seem very strange in beginning, but after some tim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will become very clear. So take your time.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nother notic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,  who thing that there's  no game like  Doom or Duke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andom  brainless shoot'em'ups,  this game will be a pain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you _think_ and that you are ready to _explore_ it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easy game to begin with,  it does not have CD's full of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 but it  has strong _challenge_.  We really do  not believe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-like graphics with movie-like soundtrack makes ga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Beginning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tarting the game and watching our amazing logo,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e menu has three sel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started. See "gameplay"-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game parameters. See "setup"-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am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selections either with mouse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etu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-screen will look a bit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IRRORS     &lt; 10 &gt;         2 3 4  PLAY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ISMS      &lt; 07 &gt;         3 4 5  REACTO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NE-WAYERS  &lt; 01 &gt;   0 1 2 3 4 5  RED HANDIC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ELEPORTS   &lt; 02 &gt;   0 1 2 3 4 5  BLUE HANDICA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TICS     &lt; 02 &gt;   0 1 2 3 4 5  GREEN HANDIC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0 1 2 3 4 5  YELLOW HANDIC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0 1 2 3 4 5  EXTRA MIRR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CONTROL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ions, on left, define game "difficulty".  Notice, t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make game easier, but also reduc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 controls the count of mirrors map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MS controls the prism count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WAYERS turn the beam to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S are static mirrors; you can't tu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s on right define other gam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ontrols  the player count.  In  shareware version,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S controls the base count of reactors play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S make the game easier for newer players; by having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of 5 he (or she) has totally  BASE+HANDICAP reactors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 lot harder target than with no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IRRORS are  in players' use  in case  of emergency. 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nywhere, if the situations seems  to be impossibl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just to Control Setup from this menu, b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rings you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 Setup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ntrol setup you specify the controls the players us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 to play by keyboard (which,  of course, is very hard, 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keyboard...),  or one player  can play by joystick.  There is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support. Game does not care or warn  about multiple play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s, so  you have  to be  more careful. Of course, if every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key is space, it makes game much more challenging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key, simply click the control you want to change with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ame doesn't accept the joystick-selection,  make sure your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 installed into  your game port.  After you install th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 to either  re-run the  game (notice,  that joystick-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ed if joystick is missing during startup) or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amepla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ame begins, game screen is shown. The game screen sh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ll player statistics a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has different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 DARKER GREY  areas are either concrete wall or floor.  As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hing. As wall, they will stop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AN items  are mirrors.  There is two  kind of mirrors;  flat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urn  and flat  mirrors you can't turn  (static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sms  are  mirrorlike,  but  rather PURPLE.  They do  work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mirrors, but you can't master Deflecto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m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und grey  item with  a dot  in middle  and somewhere  on it's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beam go to specific direction. You can turn these one-w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ple  items  are  teleports.  The  ones  with  deepened  cen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s and the ones with risen center are receivers.  Be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receiver.  The beam  comes out  from the  rece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ngle it went in transmitter, only loc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player  has his/her  cannon somewhere  in screen,  and  some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s somewhere.  Each turn you have approximately 30 seco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ifications to patterns of mirrors you're using, to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t enemies'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, that when you turn mirror or anything,  it becomes lock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, and no other than you may not turn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Deflector there  is so-called "emergency mirrors";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where in concrete you want,  and only  you may turn it ever.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few  turns to build  and there's not many of  them to be plac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carefully before placing one as it might be useless soon.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irror,  press both of your "turn"  and "special" keys simi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fire-keys/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ready, you  should move your cursor onto your cann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,  for marking that  you're done. After time runs out everyone sh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if everyone  is ready or not,  but if everyone is ready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it  would be  frustating to  wait 20 seconds more to  hav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ime runs  out or  everyone  is ready,  cannons fire.  The b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ed (etc)  from different objects,  and if you're lucky (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the course right),  you hit either  your opponent's  re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cannon. Hitting cannon with  reactors still up  is rather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because nothing happens - force field just neutralizes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 this sound  strange  and  make no  point, you  should now 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just to expore the game,  shoot everywhere and so on.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may control their cursor  either  by keyboard,  or on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joystick in port 1.  The first fire-key  is used to either  tur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(together with first fire-key)  is used to  place a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  (and in general, any turnable object) are  turned by 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urn" (primary fire-button)  down and similarry  pressing either side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game  (but not  during beam  movement phase)  game can be 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0, and after that confirming quit b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cept, Design,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d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kka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kka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yes, game was designed before I had seen the C64's Deflector --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acts and registering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game,  you really  should register it.  If you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no more be  stupid limits in setups or so,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out  and  fill the order form (register.txt), 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gether  with 20 FIM or $5 USD to us  (address is told below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entioned i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ing  and any other contacts,  like bugreports etc, 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vossuonti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00 Kaja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way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you can also contact us in our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58-86-6130874                ...From outside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6-6130874                    ...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to friday: 19.00-07.00  ...Finland's Time (to GMT, -2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s:  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4 (288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End word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isn't wor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ruin lives of all of your clos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even conside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