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۱��� 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۰���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۱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�</w:t>
      </w:r>
      <w:r>
        <w:rPr/>
        <w:t>۲�������    ����۲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۱���۲���������۱���    ����� 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۲�۲�������������۲�����    ������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۲���������۲��۱����������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</w:t>
      </w:r>
      <w:r>
        <w:rPr/>
        <w:t>۱������۲����۱���           ��������������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��</w:t>
      </w:r>
      <w:r>
        <w:rPr/>
        <w:t>۱�����۲���۱���          �������۲��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</w:t>
      </w:r>
      <w:r>
        <w:rPr/>
        <w:t>۱����۰��������         ��������۲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�</w:t>
      </w:r>
      <w:r>
        <w:rPr/>
        <w:t>۲��۲����۲��          �۲�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</w:t>
      </w:r>
      <w:r>
        <w:rPr/>
        <w:t>۱�۱����۰��         �۲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[Sol]  ����</w:t>
      </w:r>
      <w:r>
        <w:rPr/>
        <w:t>۲�����۰��        ��۱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���</w:t>
      </w:r>
      <w:r>
        <w:rPr/>
        <w:t>۱�� �۱���        ��۱�    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 �</w:t>
      </w:r>
      <w:r>
        <w:rPr/>
        <w:t>۱���       ��۲��    �۲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����  �</w:t>
      </w:r>
      <w:r>
        <w:rPr/>
        <w:t>۱���       ��۱��   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��</w:t>
      </w:r>
      <w:r>
        <w:rPr/>
        <w:t>۲���      �۲��   ��۱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�      �</w:t>
      </w:r>
      <w:r>
        <w:rPr/>
        <w:t>۲���     ��۲��   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��</w:t>
      </w:r>
      <w:r>
        <w:rPr/>
        <w:t>۲���    ��۲��  ����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���</w:t>
      </w:r>
      <w:r>
        <w:rPr/>
        <w:t>۱��������۲���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������</w:t>
      </w:r>
      <w:r>
        <w:rPr/>
        <w:t>۱�۲��۱�����  �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۲�����۱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  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 Graphical Music Interface HORS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(c) 1996 Allan Per�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i. Content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aw and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ually unnecessary law-oriented "I didn't do it!"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couple neat warning texts you should read for 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uta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is if you don't want to download this for no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bare minimun config specs and the system w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o)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glance at the GUI &amp; the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ORS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hilosophy of DEE music col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e stand, divided we ge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ac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times need to get in touch with thes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quir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dicted Questions You Might Ask Rather Frequ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chapter before ask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1. Law and ord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chapter, 'this program' means HORS, the Dee musicdemo</w:t>
      </w:r>
    </w:p>
    <w:p>
      <w:pPr>
        <w:pStyle w:val="PreformattedText"/>
        <w:bidi w:val="0"/>
        <w:jc w:val="left"/>
        <w:rPr/>
      </w:pPr>
      <w:r>
        <w:rPr/>
        <w:t>player/infoviewer (all revisions and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opyright (c) 1994-1997 by Jari Kom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 this program by any means, including electronic,</w:t>
      </w:r>
    </w:p>
    <w:p>
      <w:pPr>
        <w:pStyle w:val="PreformattedText"/>
        <w:bidi w:val="0"/>
        <w:jc w:val="left"/>
        <w:rPr/>
      </w:pPr>
      <w:r>
        <w:rPr/>
        <w:t>mechanical, vocal, magnetic, genetic, optical, chemical, manual, or by any</w:t>
      </w:r>
    </w:p>
    <w:p>
      <w:pPr>
        <w:pStyle w:val="PreformattedText"/>
        <w:bidi w:val="0"/>
        <w:jc w:val="left"/>
        <w:rPr/>
      </w:pPr>
      <w:r>
        <w:rPr/>
        <w:t>other means your creative minds might think of, as long as it's in it's whole,</w:t>
      </w:r>
    </w:p>
    <w:p>
      <w:pPr>
        <w:pStyle w:val="PreformattedText"/>
        <w:bidi w:val="0"/>
        <w:jc w:val="left"/>
        <w:rPr/>
      </w:pPr>
      <w:r>
        <w:rPr/>
        <w:t>unmodified form, and no profit is made by copy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 this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be s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include this program in any CD-ROMs or other commercial software</w:t>
      </w:r>
    </w:p>
    <w:p>
      <w:pPr>
        <w:pStyle w:val="PreformattedText"/>
        <w:bidi w:val="0"/>
        <w:jc w:val="left"/>
        <w:rPr/>
      </w:pPr>
      <w:r>
        <w:rPr/>
        <w:t>collections, nor broadcast this in a commercial way, without the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, reproduce etc. this document in pieces or in it's</w:t>
      </w:r>
    </w:p>
    <w:p>
      <w:pPr>
        <w:pStyle w:val="PreformattedText"/>
        <w:bidi w:val="0"/>
        <w:jc w:val="left"/>
        <w:rPr/>
      </w:pPr>
      <w:r>
        <w:rPr/>
        <w:t>whole form as long as the source is ind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ust always be accompani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is program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this program take no responsibility of any damages caused by</w:t>
      </w:r>
    </w:p>
    <w:p>
      <w:pPr>
        <w:pStyle w:val="PreformattedText"/>
        <w:bidi w:val="0"/>
        <w:jc w:val="left"/>
        <w:rPr/>
      </w:pPr>
      <w:r>
        <w:rPr/>
        <w:t>use, misuse or disability to use this program. If the law of your country</w:t>
      </w:r>
    </w:p>
    <w:p>
      <w:pPr>
        <w:pStyle w:val="PreformattedText"/>
        <w:bidi w:val="0"/>
        <w:jc w:val="left"/>
        <w:rPr/>
      </w:pPr>
      <w:r>
        <w:rPr/>
        <w:t>says that we can't disclaim everything, do NOT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pyrights and trademarks mentioned in this document are copyrights and</w:t>
      </w:r>
    </w:p>
    <w:p>
      <w:pPr>
        <w:pStyle w:val="PreformattedText"/>
        <w:bidi w:val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y warning: (please read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people are susceptible to epileptic seizures or loss of concusiousness</w:t>
      </w:r>
    </w:p>
    <w:p>
      <w:pPr>
        <w:pStyle w:val="PreformattedText"/>
        <w:bidi w:val="0"/>
        <w:jc w:val="left"/>
        <w:rPr/>
      </w:pPr>
      <w:r>
        <w:rPr/>
        <w:t>when exposed to certain flashing lights or light patterns in everyday life.</w:t>
      </w:r>
    </w:p>
    <w:p>
      <w:pPr>
        <w:pStyle w:val="PreformattedText"/>
        <w:bidi w:val="0"/>
        <w:jc w:val="left"/>
        <w:rPr/>
      </w:pPr>
      <w:r>
        <w:rPr/>
        <w:t>Such people may have a seizure while watching certain television images or</w:t>
      </w:r>
    </w:p>
    <w:p>
      <w:pPr>
        <w:pStyle w:val="PreformattedText"/>
        <w:bidi w:val="0"/>
        <w:jc w:val="left"/>
        <w:rPr/>
      </w:pPr>
      <w:r>
        <w:rPr/>
        <w:t>playing certain video games. This may happen even if the person has no medical</w:t>
      </w:r>
    </w:p>
    <w:p>
      <w:pPr>
        <w:pStyle w:val="PreformattedText"/>
        <w:bidi w:val="0"/>
        <w:jc w:val="left"/>
        <w:rPr/>
      </w:pPr>
      <w:r>
        <w:rPr/>
        <w:t>history of epilepsy or has never had any epileptic seizures. If you or any of</w:t>
      </w:r>
    </w:p>
    <w:p>
      <w:pPr>
        <w:pStyle w:val="PreformattedText"/>
        <w:bidi w:val="0"/>
        <w:jc w:val="left"/>
        <w:rPr/>
      </w:pPr>
      <w:r>
        <w:rPr/>
        <w:t>your family has had symptoms related to epilepsy (seizures or loss of</w:t>
      </w:r>
    </w:p>
    <w:p>
      <w:pPr>
        <w:pStyle w:val="PreformattedText"/>
        <w:bidi w:val="0"/>
        <w:jc w:val="left"/>
        <w:rPr/>
      </w:pPr>
      <w:r>
        <w:rPr/>
        <w:t>concusiousness) when exposed to flashing lights, consult your doctor prior to</w:t>
      </w:r>
    </w:p>
    <w:p>
      <w:pPr>
        <w:pStyle w:val="PreformattedText"/>
        <w:bidi w:val="0"/>
        <w:jc w:val="left"/>
        <w:rPr/>
      </w:pPr>
      <w:r>
        <w:rPr/>
        <w:t>using this program. If you or your child experience any of the following</w:t>
      </w:r>
    </w:p>
    <w:p>
      <w:pPr>
        <w:pStyle w:val="PreformattedText"/>
        <w:bidi w:val="0"/>
        <w:jc w:val="left"/>
        <w:rPr/>
      </w:pPr>
      <w:r>
        <w:rPr/>
        <w:t>symptoms: dizziness, blurred vision, eye or muscle twitches, loss of</w:t>
      </w:r>
    </w:p>
    <w:p>
      <w:pPr>
        <w:pStyle w:val="PreformattedText"/>
        <w:bidi w:val="0"/>
        <w:jc w:val="left"/>
        <w:rPr/>
      </w:pPr>
      <w:r>
        <w:rPr/>
        <w:t>concusiousness, disorientation, any involuntary movement or convulsion, while</w:t>
      </w:r>
    </w:p>
    <w:p>
      <w:pPr>
        <w:pStyle w:val="PreformattedText"/>
        <w:bidi w:val="0"/>
        <w:jc w:val="left"/>
        <w:rPr/>
      </w:pPr>
      <w:r>
        <w:rPr/>
        <w:t>using a program like this, IMMEDIATELY discontinue use and consult your</w:t>
      </w:r>
    </w:p>
    <w:p>
      <w:pPr>
        <w:pStyle w:val="PreformattedText"/>
        <w:bidi w:val="0"/>
        <w:jc w:val="left"/>
        <w:rPr/>
      </w:pPr>
      <w:r>
        <w:rPr/>
        <w:t>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 noises warning: (please rea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istening to loud noise can, and will, damage your ears permanently. While</w:t>
      </w:r>
    </w:p>
    <w:p>
      <w:pPr>
        <w:pStyle w:val="PreformattedText"/>
        <w:bidi w:val="0"/>
        <w:jc w:val="left"/>
        <w:rPr/>
      </w:pPr>
      <w:r>
        <w:rPr/>
        <w:t>playing music loud makes most music sound better, it's bad for your ears, and</w:t>
      </w:r>
    </w:p>
    <w:p>
      <w:pPr>
        <w:pStyle w:val="PreformattedText"/>
        <w:bidi w:val="0"/>
        <w:jc w:val="left"/>
        <w:rPr/>
      </w:pPr>
      <w:r>
        <w:rPr/>
        <w:t>you will not be able to enjoy music (or any other sounds) as well as you used</w:t>
      </w:r>
    </w:p>
    <w:p>
      <w:pPr>
        <w:pStyle w:val="PreformattedText"/>
        <w:bidi w:val="0"/>
        <w:jc w:val="left"/>
        <w:rPr/>
      </w:pPr>
      <w:r>
        <w:rPr/>
        <w:t>to. Think a bit ahead, and don't kill your 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2. System requirement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5, or compatible,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(any model with at least 256k 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or plain SoundBlaster, with ULTRAS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environment variable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-based PC with math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VGA with 512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 4 mega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using SB/SB2/SB PRO, a bit more, since GUS has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in DOS (no multitasking etc) 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mode/w WILL NOT WORK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with 1MB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5/120 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FAST* PCI VGA (only 307k of VGA memory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2.0 support (univbe 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+ meg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, the bette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used in this program uses sample scaling; i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1MB tune with 256k GUS, but it'll sound worse.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SB and memory; the more free memory you have, th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ts - up to the original sample sizes, of course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3. Usage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parameters can be used to overri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(and settings in the INI file). However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cod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.INI file includes several option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such as detail levels and debugging options. The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escriptions of all the commands it can have, s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tem    |action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uttons   |window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tune     |bars'n'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names    |info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==================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tt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- lets you change some of the HORS options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re can be set permanently in .INI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- Displays help in a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fo     - Displays information on the tune that's being 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     - Displays information on the musicdisk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sk   - Changes to the disk change screen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musicdisk installed, HORS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is screen directly on start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   - Displays a menu of different activities (game(s)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'n'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includes volume bars, four buttons and display of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less technical) data about the tune that is being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ype  - You may change the way HORS plays the tunes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  - Loops a single tune contin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- Plays a single tune once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 - Cycles through all tunes in music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- Selects a tune from musicdisk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, backward - Jump forwards or backwards in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/Stop - Stops or restarts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 you will see texts and other funny stuff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ulti-purpose part of the screen. You can use curs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ext as well as the slide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ick-box from which you can choose what tune to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une names are not in view at onc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r to scroll. Blue-backgroud tunes exist, 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uldn't be found, and green-background ones are not t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just tex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4. Philosophy of Dee music collections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of this musicdemo are copyrighted by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unes included in this music collection are freely distrib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nchanged and as long as no profi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are freely distributable while unmodified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suggested to spread the whole musicdisk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pread the song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may not be included on a CD-ROM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llection without the permission from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5. Contact inf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someone wants to contact us for any reason (companies are</w:t>
      </w:r>
    </w:p>
    <w:p>
      <w:pPr>
        <w:pStyle w:val="PreformattedText"/>
        <w:bidi w:val="0"/>
        <w:jc w:val="left"/>
        <w:rPr/>
      </w:pPr>
      <w:r>
        <w:rPr/>
        <w:t>also welcome) then you can find us from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ube</w:t>
      </w:r>
    </w:p>
    <w:p>
      <w:pPr>
        <w:pStyle w:val="PreformattedText"/>
        <w:bidi w:val="0"/>
        <w:jc w:val="left"/>
        <w:rPr/>
      </w:pPr>
      <w:r>
        <w:rPr/>
        <w:t>- Member of Aggression, Hysteria and Dee</w:t>
      </w:r>
    </w:p>
    <w:p>
      <w:pPr>
        <w:pStyle w:val="PreformattedText"/>
        <w:bidi w:val="0"/>
        <w:jc w:val="left"/>
        <w:rPr/>
      </w:pPr>
      <w:r>
        <w:rPr/>
        <w:t>- Assembly 2nd place music compo winner (twice)</w:t>
      </w:r>
    </w:p>
    <w:p>
      <w:pPr>
        <w:pStyle w:val="PreformattedText"/>
        <w:bidi w:val="0"/>
        <w:jc w:val="left"/>
        <w:rPr/>
      </w:pPr>
      <w:r>
        <w:rPr/>
        <w:t>- Assembly 3rd place music compo winner</w:t>
      </w:r>
    </w:p>
    <w:p>
      <w:pPr>
        <w:pStyle w:val="PreformattedText"/>
        <w:bidi w:val="0"/>
        <w:jc w:val="left"/>
        <w:rPr/>
      </w:pPr>
      <w:r>
        <w:rPr/>
        <w:t>E-Mail: Cube@cute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lotie 1 A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50 Vant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o</w:t>
      </w:r>
    </w:p>
    <w:p>
      <w:pPr>
        <w:pStyle w:val="PreformattedText"/>
        <w:bidi w:val="0"/>
        <w:jc w:val="left"/>
        <w:rPr/>
      </w:pPr>
      <w:r>
        <w:rPr/>
        <w:t>- Member of Dubius and Dee</w:t>
      </w:r>
    </w:p>
    <w:p>
      <w:pPr>
        <w:pStyle w:val="PreformattedText"/>
        <w:bidi w:val="0"/>
        <w:jc w:val="left"/>
        <w:rPr/>
      </w:pPr>
      <w:r>
        <w:rPr/>
        <w:t>E-Mail: Nitro@venture.fipnet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ltokylantie 2 D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740 Helsin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que</w:t>
      </w:r>
    </w:p>
    <w:p>
      <w:pPr>
        <w:pStyle w:val="PreformattedText"/>
        <w:bidi w:val="0"/>
        <w:jc w:val="left"/>
        <w:rPr/>
      </w:pPr>
      <w:r>
        <w:rPr/>
        <w:t>- Member of Aggression and Dee</w:t>
      </w:r>
    </w:p>
    <w:p>
      <w:pPr>
        <w:pStyle w:val="PreformattedText"/>
        <w:bidi w:val="0"/>
        <w:jc w:val="left"/>
        <w:rPr/>
      </w:pPr>
      <w:r>
        <w:rPr/>
        <w:t>- Currently creates music for Remedy Entertainment</w:t>
      </w:r>
    </w:p>
    <w:p>
      <w:pPr>
        <w:pStyle w:val="PreformattedText"/>
        <w:bidi w:val="0"/>
        <w:jc w:val="left"/>
        <w:rPr/>
      </w:pPr>
      <w:r>
        <w:rPr/>
        <w:t>E-Mail: None@what.so.eva.tz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que moves at the end of January so if you need to</w:t>
      </w:r>
    </w:p>
    <w:p>
      <w:pPr>
        <w:pStyle w:val="PreformattedText"/>
        <w:bidi w:val="0"/>
        <w:jc w:val="left"/>
        <w:rPr/>
      </w:pPr>
      <w:r>
        <w:rPr/>
        <w:t>get in touch with him, ask some dee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</w:t>
      </w:r>
    </w:p>
    <w:p>
      <w:pPr>
        <w:pStyle w:val="PreformattedText"/>
        <w:bidi w:val="0"/>
        <w:jc w:val="left"/>
        <w:rPr/>
      </w:pPr>
      <w:r>
        <w:rPr/>
        <w:t>- Member of Hysteria, Dee and Dubius</w:t>
      </w:r>
    </w:p>
    <w:p>
      <w:pPr>
        <w:pStyle w:val="PreformattedText"/>
        <w:bidi w:val="0"/>
        <w:jc w:val="left"/>
        <w:rPr/>
      </w:pPr>
      <w:r>
        <w:rPr/>
        <w:t>- TMDC organizer</w:t>
      </w:r>
    </w:p>
    <w:p>
      <w:pPr>
        <w:pStyle w:val="PreformattedText"/>
        <w:bidi w:val="0"/>
        <w:jc w:val="left"/>
        <w:rPr/>
      </w:pPr>
      <w:r>
        <w:rPr/>
        <w:t>E-Mail: Solar@spider.compart.fi</w:t>
      </w:r>
    </w:p>
    <w:p>
      <w:pPr>
        <w:pStyle w:val="PreformattedText"/>
        <w:bidi w:val="0"/>
        <w:jc w:val="left"/>
        <w:rPr/>
      </w:pPr>
      <w:r>
        <w:rPr/>
        <w:t>Snailmail: (will change in the near futu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rintie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00 Vant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mor</w:t>
      </w:r>
    </w:p>
    <w:p>
      <w:pPr>
        <w:pStyle w:val="PreformattedText"/>
        <w:bidi w:val="0"/>
        <w:jc w:val="left"/>
        <w:rPr/>
      </w:pPr>
      <w:r>
        <w:rPr/>
        <w:t>- Member of Dubius and Dee</w:t>
      </w:r>
    </w:p>
    <w:p>
      <w:pPr>
        <w:pStyle w:val="PreformattedText"/>
        <w:bidi w:val="0"/>
        <w:jc w:val="left"/>
        <w:rPr/>
      </w:pPr>
      <w:r>
        <w:rPr/>
        <w:t>- Assembly'96 Demo compo winner</w:t>
      </w:r>
    </w:p>
    <w:p>
      <w:pPr>
        <w:pStyle w:val="PreformattedText"/>
        <w:bidi w:val="0"/>
        <w:jc w:val="left"/>
        <w:rPr/>
      </w:pPr>
      <w:r>
        <w:rPr/>
        <w:t>E-Mail: tremor@walli.uwasa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amaenti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300 Ha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 BBS: TRK +358-9-874-2789 28.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2 +358-9-857-4506 14.4k</w:t>
      </w:r>
    </w:p>
    <w:p>
      <w:pPr>
        <w:pStyle w:val="PreformattedText"/>
        <w:bidi w:val="0"/>
        <w:jc w:val="left"/>
        <w:rPr/>
      </w:pPr>
      <w:r>
        <w:rPr/>
        <w:t>(These numbers may change soon,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use HORS as a music interface for your musicdisk, diskmag or</w:t>
      </w:r>
    </w:p>
    <w:p>
      <w:pPr>
        <w:pStyle w:val="PreformattedText"/>
        <w:bidi w:val="0"/>
        <w:jc w:val="left"/>
        <w:rPr/>
      </w:pPr>
      <w:r>
        <w:rPr/>
        <w:t>CD-MOD collection? Email S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6. Required file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required to run 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EXE     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CFL     - the main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L        - Dee musicdisk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3M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XM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OD     &gt;  - The music files (At least one per music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TM   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.EXE       - Text-mode mod/s3m/xm/mtm player using the sam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DOC     -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CFLS.ZIP - Some .CFLs made out of other musicdisks just for fu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FL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1.CFL     - DEE ON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.CFL     - DEE TWO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IVIS.CFL   - Hypercardish presentation of koivukyl� highsch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relea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QOLD.CFL    - All Teque's old amigaMODs described in one C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7. Predicted Questions You Might Ask Rather Frequently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uff (if in trou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your BLASTER and/or ULTRASND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soundcard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 support *NEEDS* EMS so boot with EMM386 for insta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operating system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GET OUT OF WINDOWS!* (the 'MS-DOS' icon does not exit window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Win95, this means the 'simple application mod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use (IW)SBOS or Mega-Em with this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RS has native GUS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ight wish to try a 'clean boot' with only the essential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SB support needs EMS, and hors needs VESA and mouse dri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INI file includes some helpful options for trouble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RS and its player were devenloped on 'high-end'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memory - ie. 1MB GUS and at least 12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fast PCI VGA on a P5/150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2/66 and several other machines (including non-intel process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so you _shouldn't_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you have SB, you might wish to increase the available EMS handles. *</w:t>
      </w:r>
    </w:p>
    <w:p>
      <w:pPr>
        <w:pStyle w:val="PreformattedText"/>
        <w:bidi w:val="0"/>
        <w:jc w:val="left"/>
        <w:rPr/>
      </w:pPr>
      <w:r>
        <w:rPr/>
        <w:t>* This will most probably fix other moduleplayer problems as well as    *</w:t>
      </w:r>
    </w:p>
    <w:p>
      <w:pPr>
        <w:pStyle w:val="PreformattedText"/>
        <w:bidi w:val="0"/>
        <w:jc w:val="left"/>
        <w:rPr/>
      </w:pPr>
      <w:r>
        <w:rPr/>
        <w:t>* HORS problems. With EMM386 the parameter is H=255 and with QEMM386,   *</w:t>
      </w:r>
    </w:p>
    <w:p>
      <w:pPr>
        <w:pStyle w:val="PreformattedText"/>
        <w:bidi w:val="0"/>
        <w:jc w:val="left"/>
        <w:rPr/>
      </w:pPr>
      <w:r>
        <w:rPr/>
        <w:t>* it's HANDLES=255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: The program says that no tunes are found.</w:t>
      </w:r>
    </w:p>
    <w:p>
      <w:pPr>
        <w:pStyle w:val="PreformattedText"/>
        <w:bidi w:val="0"/>
        <w:jc w:val="left"/>
        <w:rPr/>
      </w:pPr>
      <w:r>
        <w:rPr/>
        <w:t>A: HORS needs: a) musicdisk data, b) musicdisk tu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deleted the tunes. Go download the complete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: HORS doesn't boot up - it says an error message but I don't understand it!</w:t>
      </w:r>
    </w:p>
    <w:p>
      <w:pPr>
        <w:pStyle w:val="PreformattedText"/>
        <w:bidi w:val="0"/>
        <w:jc w:val="left"/>
        <w:rPr/>
      </w:pPr>
      <w:r>
        <w:rPr/>
        <w:t>A: Although I have tried to make the error messages as informat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here is an almost exhaustible list of the errors and expla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L  :Ini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RS.CFL was not found (mounting hors.cfl - failed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me other critical error such as invalid data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Remember to run HORS from the 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s reside. If you did, then your files may be damaged.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(undamaged)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:Checking the memory situation    - Insufficient. nnnnK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(to start at all!) at least 4 megabytes (4096k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 This subject is so well documented every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go into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Detecting for VESA 1.2 or later  - Not enough video RAM. 512k req'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VESA 1.2 compatible video card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f you only have 256k, get a new VGA. If the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ailed', load your VESA driver before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still appears, you may try to edit the HORS.I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HORS to ignore VESA error - doing thi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no VESA was detected at al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Checking VESA mode 101h          - Not 640x480x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Not supported b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Window size is not 64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Bytes per scanline is not 64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errors may mean that your VESA driv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1.2 compatible (VESA 2.0 does not actually requir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!) You may try UNIVESA or other similar univer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 to fix this. Or, it might be that your VESA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, but returns false values (as some of them do 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end cards!). If this is the case, edit your HOR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HORS ignores VESA error. Doing this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get_vesa_mode_info returned error cod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Couldn't melt the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FL files are corrupted. Obtain a working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Player initialization fail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XX/XX/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MAY be unstable. Rebooting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eric player initialization failur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ormat is AL/AH/func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rmPlay errors are returned in AL (the firs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error code is returned in AH (the second value)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most probably either have run out of EM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o many EMS-using program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DOS error codes (ask a programmer for other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if you don't m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or multitask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enerally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ossibly bug in our routines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working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rmPlay 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SoundDevice didn'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1  SoundDevic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2  SoundDevice IRQ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3  SoundDevice DMA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the above: try to run IWINIT, ULTRINI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initialization progra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6  No patter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7  Invalid number in some reg in so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bove two should never happen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EM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ly happens if you use SB and don't have E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Either use GUS or install EM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Insufficient On-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since sample scaling is act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Sound card's environment variab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t up BLASTER or ULTRASN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Too many SFX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no SFXs are in use) bu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for completeness'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: The program seems awfully slow.</w:t>
      </w:r>
    </w:p>
    <w:p>
      <w:pPr>
        <w:pStyle w:val="PreformattedText"/>
        <w:bidi w:val="0"/>
        <w:jc w:val="left"/>
        <w:rPr/>
      </w:pPr>
      <w:r>
        <w:rPr/>
        <w:t>A: If using SB, change to a smaller sampling rate. Or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interpolation off, since it eats enormous am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ower. You also might try reducing the detail level -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tail stuffs are there just for fun; lower detail level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ll the entertainment you need. See the .INI 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ption is always to buy a faster machine. Or a 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4: How do I run HORS under OS/2 (warp) ?</w:t>
      </w:r>
    </w:p>
    <w:p>
      <w:pPr>
        <w:pStyle w:val="PreformattedText"/>
        <w:bidi w:val="0"/>
        <w:jc w:val="left"/>
        <w:rPr/>
      </w:pPr>
      <w:r>
        <w:rPr/>
        <w:t>A: HORS was partially coded under OS/2, so it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in full-screen dos session, set all "emulate" options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multimedia' options on, throw priority to the max, an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for all memory sliders. If it doesn't work, tough. I go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(but then, I don't use OS/2 gus drivers, I have GUS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has VESA support in the bio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 is meant to be used from real DO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5: What on earth are the BogoMips values?</w:t>
      </w:r>
    </w:p>
    <w:p>
      <w:pPr>
        <w:pStyle w:val="PreformattedText"/>
        <w:bidi w:val="0"/>
        <w:jc w:val="left"/>
        <w:rPr/>
      </w:pPr>
      <w:r>
        <w:rPr/>
        <w:t>A: 'BogoMips' is just one simple benchmark loop from which I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ugh approximation of machine speed. It's affected by 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peed, processor power, VGA BIOS and cache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just for fun. It's not used for anything. The Bogo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and their messages are,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14 "Are we moving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ately too slow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 22 "Too slow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- Intel 486dx2/50 with cirrus logic (5428 probabl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. 33 "Very slow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. 50 "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- Intel 486dx2/66 with diamond stealth 64 (s3 864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. 75 "A bit 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 - Intel P5/75 with S3 864 video card (pc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 - AMD 486dx4/133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..113 "Moder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 - AMD 486dx2/100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- Intel p5/12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0 - Intel p5/133 with diamond stealth 3D 2000 (s3 virg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3trio card or stealth 64 (s3 968))</w:t>
      </w:r>
    </w:p>
    <w:p>
      <w:pPr>
        <w:pStyle w:val="PreformattedText"/>
        <w:bidi w:val="0"/>
        <w:jc w:val="left"/>
        <w:rPr/>
      </w:pPr>
      <w:r>
        <w:rPr/>
        <w:t>114..169 "Fas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0 - Intel p5/15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 - Intel p5/200 with matrox millenium (WRAM))</w:t>
      </w:r>
    </w:p>
    <w:p>
      <w:pPr>
        <w:pStyle w:val="PreformattedText"/>
        <w:bidi w:val="0"/>
        <w:jc w:val="left"/>
        <w:rPr/>
      </w:pPr>
      <w:r>
        <w:rPr/>
        <w:t>170..255 "Very fast."</w:t>
      </w:r>
    </w:p>
    <w:p>
      <w:pPr>
        <w:pStyle w:val="PreformattedText"/>
        <w:bidi w:val="0"/>
        <w:jc w:val="left"/>
        <w:rPr/>
      </w:pPr>
      <w:r>
        <w:rPr/>
        <w:t>256..383 "Extremely fast."</w:t>
      </w:r>
    </w:p>
    <w:p>
      <w:pPr>
        <w:pStyle w:val="PreformattedText"/>
        <w:bidi w:val="0"/>
        <w:jc w:val="left"/>
        <w:rPr/>
      </w:pPr>
      <w:r>
        <w:rPr/>
        <w:t>384..576 "Amazing speed."</w:t>
      </w:r>
    </w:p>
    <w:p>
      <w:pPr>
        <w:pStyle w:val="PreformattedText"/>
        <w:bidi w:val="0"/>
        <w:jc w:val="left"/>
        <w:rPr/>
      </w:pPr>
      <w:r>
        <w:rPr/>
        <w:t>577..    "Get outta here!" (Is this possible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6: I love this program! I love the musics! I want to give you all my money!</w:t>
      </w:r>
    </w:p>
    <w:p>
      <w:pPr>
        <w:pStyle w:val="PreformattedText"/>
        <w:bidi w:val="0"/>
        <w:jc w:val="left"/>
        <w:rPr/>
      </w:pPr>
      <w:r>
        <w:rPr/>
        <w:t>A: Just use the contact address(es) mentioned above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7: How big is the source code for HORS?</w:t>
      </w:r>
    </w:p>
    <w:p>
      <w:pPr>
        <w:pStyle w:val="PreformattedText"/>
        <w:bidi w:val="0"/>
        <w:jc w:val="left"/>
        <w:rPr/>
      </w:pPr>
      <w:r>
        <w:rPr/>
        <w:t>A: All lines counted for in *.c and *.h (ie. no player or graphics data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). History of buil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2288 rows, it didn't do anything useful yet (only inits, det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-level functions like filesystem and VES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657 rows, the initialization was complete, but no graphic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4685 rows, it was in alpha-0, testing of simple mouse,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ic playing. Quantizing was also included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5196 rows, it was in alpha-1, buttons and sliders worked, al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n't do anything much yet. Volumeba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6220 rows, it was in alpha-2, text rendering function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, tune control buttons (except playmode)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something, tuneinfoblock was coded and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7578 rows, it was in alpha-6, you could play tunes, read infotex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make* infotexts (developer kit was also made), play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ed, as did the text viewer (with pictures), exit butt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flahes while loading music, "blinkless" mouse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yper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8751 rows, it was in alpha-7, we had mousefollowers, picturema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ctivities (nibbles and mande), bottom greet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veral other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00 rows, it was in beta-0, tunepickbox and selectdisk had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ded, DEE ONE intro was coded, and several bug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67 rows, it was ready for beta-2, and only DEE TWO intro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coded for the DEE TWO to be released. (Lo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s of things in the to-do-list but ready for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- no known bugs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924 rows, in beta-4, only some small changes wer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(8 days to release 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0104 rows, intro recoded, ready to release v2.0.0/d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8: With Microsoft Mouse driver version under 9.01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pixels at a time. What gives?</w:t>
      </w:r>
    </w:p>
    <w:p>
      <w:pPr>
        <w:pStyle w:val="PreformattedText"/>
        <w:bidi w:val="0"/>
        <w:jc w:val="left"/>
        <w:rPr/>
      </w:pPr>
      <w:r>
        <w:rPr/>
        <w:t>A: Upgrade to version 9.01. It's a bug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9: I want to have the HORS loader tune/hidden tunes separately!</w:t>
      </w:r>
    </w:p>
    <w:p>
      <w:pPr>
        <w:pStyle w:val="PreformattedText"/>
        <w:bidi w:val="0"/>
        <w:jc w:val="left"/>
        <w:rPr/>
      </w:pPr>
      <w:r>
        <w:rPr/>
        <w:t>A: Ask the composer of that tune (!Cube has made the loader) if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give (or sell, dedicate, sacrifice or whade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: What should that HORS version number mean?</w:t>
      </w:r>
    </w:p>
    <w:p>
      <w:pPr>
        <w:pStyle w:val="PreformattedText"/>
        <w:bidi w:val="0"/>
        <w:jc w:val="left"/>
        <w:rPr/>
      </w:pPr>
      <w:r>
        <w:rPr/>
        <w:t>A: 2.0.0/d2 A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|-|--|--|----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|--|---- Maj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|--|---- Min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|---- DEE disk supported (intro code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 Alpha or Beta version, and version number (0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1: HORS just says 'stub exec failed' or something..?</w:t>
      </w:r>
    </w:p>
    <w:p>
      <w:pPr>
        <w:pStyle w:val="PreformattedText"/>
        <w:bidi w:val="0"/>
        <w:jc w:val="left"/>
        <w:rPr/>
      </w:pPr>
      <w:r>
        <w:rPr/>
        <w:t>A: You need DOS4GW.EXE. One of those that comes with most of th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. Copy one of those to your DOS directory or anywher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 and there you go. We didn't feel like adding 250k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2: How can I run HORS with win95 and SB (or clone)?</w:t>
      </w:r>
    </w:p>
    <w:p>
      <w:pPr>
        <w:pStyle w:val="PreformattedText"/>
        <w:bidi w:val="0"/>
        <w:jc w:val="left"/>
        <w:rPr/>
      </w:pPr>
      <w:r>
        <w:rPr/>
        <w:t>A: One of our beta-testers succeeded in this by boott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ngle application mode' (ie. MS-DOS 7)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fig.sy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HIMEM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EMM386.EXE      (-note: no RAM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F:\WINDOWS\COMMAND.COM /P   (-4dos.com work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exec.b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dinit /b                 (\these two are the SB clone init comm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und16=c:\sound       (/that differ from card to 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 t4  (-make sure these settings are corr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##################(-or whatever mouse driver you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3: How do I run HORS with WinNT ?</w:t>
      </w:r>
    </w:p>
    <w:p>
      <w:pPr>
        <w:pStyle w:val="PreformattedText"/>
        <w:bidi w:val="0"/>
        <w:jc w:val="left"/>
        <w:rPr/>
      </w:pPr>
      <w:r>
        <w:rPr/>
        <w:t>A: One beta-tester also succeeded in running HORS in WinNT4 dos-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some reason no software could find his soundcard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card's own 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running HORS from real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4: How do I run HORS with DosEmu (on Linux) ?</w:t>
      </w:r>
    </w:p>
    <w:p>
      <w:pPr>
        <w:pStyle w:val="PreformattedText"/>
        <w:bidi w:val="0"/>
        <w:jc w:val="left"/>
        <w:rPr/>
      </w:pPr>
      <w:r>
        <w:rPr/>
        <w:t>A: This configuration was never tested; if you get it to work (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, naturally)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5: HORS crashes with error 'Trash protection failure'. What's that?</w:t>
      </w:r>
    </w:p>
    <w:p>
      <w:pPr>
        <w:pStyle w:val="PreformattedText"/>
        <w:bidi w:val="0"/>
        <w:jc w:val="left"/>
        <w:rPr/>
      </w:pPr>
      <w:r>
        <w:rPr/>
        <w:t>A: Please report the situation when this happens. (It really sh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6: I'm in Win95 and HORS crashes in the beginning with some DOS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A: Please run HORS in 'single application mode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7: Nothing in this list helps!</w:t>
      </w:r>
    </w:p>
    <w:p>
      <w:pPr>
        <w:pStyle w:val="PreformattedText"/>
        <w:bidi w:val="0"/>
        <w:jc w:val="left"/>
        <w:rPr/>
      </w:pPr>
      <w:r>
        <w:rPr/>
        <w:t>A: Feel free to mail to jari.komppa@pcb.compart.fi with your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your system and your problem (and error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) in the message. (Hundred messages in the lines of "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!" won't help mu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