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Dec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NT v3.1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-Link DE-650 PCMCIA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NOTE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-650 series adapter comes with a driver diskette of its 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en one model of DE-650 adapter, make sure that you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at was included with the DE-650 adap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650 Ethernet LAN drivers of DE-650 cards for Windows NT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N.SYS         NDIS 3.0 driver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N.DLL         Installation manual screen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NT.INF      OEMSETUP file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-650 Driver in PCMCIA Environmen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50 NT driver and DE-650 WFW 3.11 driver comply to NDIS 3.0 specs.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for Intel 82365SL PCMCIA adapter and there is no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-650 Driver Setting in Windows NT V3.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E-650 is a PCMCIA driver and PCMCIA needs the extra settings of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memory base, these settings are needed to be chosen. That i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oose the settings of IO Base, Interrupt Number, Mem Base, and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dows NT V3.1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NT will prese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rivers.  Since there will be no D-Link DE-650 drivers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THER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NT will ask for the drive/path containing the DE-650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 Insert the D-Link driver diskette in drive A: an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IBMPC\N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NT will attempt to locate an OEMSETNT.INF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If you have entered the path name correctly, Windows NT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ivers to the Windows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65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NT system.  Subsequent network driver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ntain D-Link DE-65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