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Serve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 the routine by now. I'm not responsible for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that occur while running this program.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 And so on. This program was NOT created by or for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they are not responsible for tech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-mail address I gave you before was wrong. Its not Scott.Serven@viv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om. Its Scotts@Vivanet.com. If you wrote me e-mail and did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ts because I never got it. If you write me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mmediately (I mean as soon as I read it, not as soon a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Major Bug Fixed that caused only on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Config File added to correct problems with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Added support for LZH and ARJ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Eliminated the need to specify a directory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Added GIF and PCX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changed the paramters slightly to make it easier to us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the same, its the file you wish to create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ant to include. You may put a directory and us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if you want. This will allow you to run PCBDir from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ile getting the list from another directory.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that are using this on cd-roms. The previous version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you were trying to scan and it would try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files to the cd-rom which is not going to work. B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that. Thats the only thing I've changed. Look below for wha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FM (PCBFile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next program. It will be a complete replacement for PCB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CBDir built into it with and easy to use GUI interface so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choose a directory and hit enter (no more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also be a description editor that will allow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line for those of you that want to add @ codes without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. It will also include everything that PCBFiler does such as s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files. It will also have the ability to copy file descrip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nferences and file areas without actually moving th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have several copies of a file on your hard drive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alls into more than one description category. I will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s formats such as FLI, JPG, BMP, TIFF, PNG and maybe MPG,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 files if I can find info on them. I'm still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s of development so if there's something you want added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d I'll most likely add it. This version will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and will carry a small fee of $10 but I will not 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ppleware. It will do everything its suppose to do. I'm hop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of about a month from now, so maybe the first week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are any delays I will let you know via Salt 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i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looking at the FEATURES door at Salt Air and noticed somebod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tility like this built into PCBFiler. Since I don't hav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Filer I can't add it so I made a stand-alone program.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ll the files in a directory and puts them into a PC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. If the file is a ZIP file then a FILE_ID.DI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and put into the description field. If no descriptio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is not a ZIP file then "No description found" w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field. Oh, and this Freeware but you can send me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need a directory with files in it, a copy of pkunzip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 You should probably also be using DOS 3.1 or higher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throw that in since everybody else always says that. I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your PATH statement then you shouldn't need the config fil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it didn't always work like it was suppose to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aren't being extracted then you'll need to us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ixed all reported bugs as far as I know but there's still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's one nobody has run across yet. If you find one leave mail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one of the following. Either one doesn't matter they both ge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s@viv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me mail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eal simple to use. All you have to do i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IR Dir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List is the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where to get the files from. Wildcards MUST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If you want all files then put an *.* in.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S then put in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CD-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un this program while in a CD. Run this program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it what directory on the CD to use. That way the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tracted to your hard drive instead of attempting to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something changed in the program then just leave me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bove addresses ad I'll make the change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in Borland Pascal 7.0. If anybody wants the cod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use I'll sell it. Just leave me e-mail. But I retain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You could only use the code for altering your own version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can call my BBS at 315-536-2457. Its running at 14.4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y. We got Night Owl 17 CD-Rom and a couple cool door games li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da Wars. The name is The Mind's Eye and it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 course) 15.22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