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Days of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5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06/04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jukkala@netlife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- Toni Lass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likallionkuja 4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600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ll rights reserved. This track may be remixed, published or broadc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the author's permission. Contact the addresses above about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s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