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BCheck 3.23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/State/Zip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Numb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$20 to get a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and BBS name are essential to making your registration ke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m carefully noting capitalization and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methods for key distribution are Internet email and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.  If neither of those are possible, I can upload it to your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it from mine, if preferred.  If for some reason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re possible, I can mail it to you.  Please descri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method for delivery of your key below (make sur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cessary addresses, or your desired login/passwor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y BB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 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: PCBChec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36 Springbrook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d Forks, ND 58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register via credit card by typing 'ORDER' on the Eagl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8) 773-6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gister electronically, your key will be given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