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�ۻ �����ۻ   �����ۻ �����ۻ  �����ۻ 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 �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   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</w:t>
      </w:r>
      <w:r>
        <w:rPr>
          <w:rtl w:val="true"/>
        </w:rPr>
        <w:t>ۺ      ������ۻ �ۺ      �ۺ  �ۺ ������ۻ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ͼ �����ͼ   �����ͼ �����ͼ  �ͼ  �ͼ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(tm) CD-ROM Im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BS - We're trying to make life a bit easi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 In-Bal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TESTED VERY THOROUGHLY BUT, AS YOU WILL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IT WAS NOT ORIGINALLY FOR THE PUBLIC MARKET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-SAFES HAVE NOT BEEN PROGRAMMED, SUCH AS ERROR TR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NOT CAUSED ANY PROBLEMS ON OUR SYSTEM, BU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SETUP PARAMETER THE SOFTWARE WILL NOT CATCH IT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STRUCTIONS AND FOLLOW THEM SO YOU DO NOT HARM ANY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ACK UP YOUR DIR.LST AND DLPATH.LST BEFORE MODIFY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CDROM is a utility that will allow you to import a CD-RO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 This was written after spending many hour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would make importing our constantly changing C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CD Jukebox, and spending many hours manually import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CBoard to support our new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is a utility that scans the CDROM (or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) for a FILES.BBS file, imports and converts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format, and changes the PCBoard DIR.LS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s, the new directory files and the path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.  And, finally, it will create an index fil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path.  The only entry you have to do is type a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creative names for each file area you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 only file format supported is FILES.BBS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lavor of that.  Unfortunately there has been no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eating the FILES.BBS, but we used the most common,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the FILES.BBS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version of FILES.BBS begins the description at the 40t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not the case you will get very weird im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not see multiple line descriptions, so if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than one line of description it will be ignored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next upgrade of PCBCDROM, but was too much co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release and our latest CDROMS did not requi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putting the Options (in the order they are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start looking for FILES.BBS. 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path (without a trailing backslash) of 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FILES.BBS files.  This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start naming the directories sequentially. 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DIRx, where x is the sequential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rameter.  Each directory imported will in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 one, so if you entered 61 as the star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called DIR61 through DIRxxx, xxx be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put in the Uploaded By field in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a 0 here to indicate you do not wish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IRx files will be created. 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path name (no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IR.LST you wish to update is.  You must use DI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sed another naming convention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order for this to automatically import into PC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[drive]:\PCB\GEN if you only have file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pcoming Plans for PCB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migrate many flavors of FILES.BBS, as well as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CD-RO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group files into existing file areas.  Afte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elve online CD-ROMS you duplicate a lot of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9, 1996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kidding, right!?  Uh, this is the FIRST version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eeds 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-Balance Systems and Other Odds-N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S is primarily a networking company in Denver, Colorado. 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d BBS is one of the largest in Colorado with over 12GB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(as you see the need for this program is high for us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D-ROM Jukeboxes serving our file base on a Novell ser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updates to this program as well as sending us comments o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Crystal Shard BBS at (303) 742-4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, tested and compiled in thi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K availabl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window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provided in case you have a problem, you can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first version of any IBS software is FREEW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it may or may not become SHAREWARE. 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is to SHAREWARE will depend on if we begin wri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 you or more for us.  The software is always written du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our PCBoard system, and in the interum w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.  Since this version is FREEWARE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Maverick, this is my softwar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