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SAMPLES.ZIP there are some sample BOARD.BAT and BOARD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ok very similar to what has been used in the past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which may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oard suddenly lands at a DOS prompt, or if the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door or event, then this section should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BOARD.CMD are out of necessity, due to the way OS/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BAT files from within an OS/2 session.  The changes made to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arly identical, and were made simply for consistency.  If you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versions, then updating your BOARD.BAT file to this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set up the OS/2 version in a way that keeps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ame way using the same files, and that'll save some hai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B-OS2 should be run from a BOARD.CMD which is structured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.BAT file.  Examples of the BOARD.BAT and BOARD.CMD fi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REN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 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bat CALL 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oor.bat   CAL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 CAL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cmd REN remote.cmd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mote.cmd CALL remo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cmd  CALL ev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 CAL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side PCBCP.DOC you can find a slightly modified version of 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easy to set up multiple nodes sharing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cmd file and a single copy of the pcboard.da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ing a startup file which simply sets so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bove BOARD.BAT file requires that you be using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Of course, if you're running a DOS window under OS/2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well.  Specifically, the CALL statement was not add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differences in the way OS/2 handles calls to .BAT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CMD file as compared to how DOS handles a call to a .BAT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.BAT file.  These differences could complicate your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both DOS and OS/2 versions of PCBoard becaus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ould need to work one way for DOS and another wa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simplify the matter, the sample BOARD.BAT and BOARD.CMD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have some changes in them.  Specifically, the usag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and the method of recycl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adding the CALL state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means that you can now REMOVE any reference to BOARD.B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atch files.  The reason is that under DOS, you'll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BOARD.BAT but under OS/2 you'll want to return to BOARD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running both DOS and OS/2 nodes, then you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receive the same treatment.  Go thru the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add CALL to each of the lines that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(see the BOARD.BAT file abov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other reason why this change is required is that, under DO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batch file, it transfers control to that batch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omes back.  But if an OS/2 .CMD file executes a .B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a window to run the .BAT file and then it *will* com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one (as if a CALL statement had been used).  So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nd have both DOS and OS/2 work the same way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use a CALL statement.  That way you can be su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me back to BOARD.BAT or BOARD.CM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the DOOR batch files are going to be CALL'ed,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, the sample BOARD.BAT and BOARD.CMD fil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rest of the batch files use CALL statements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should edit your REMOTE.SYS file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batch files and remove the reference to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ge you may have noticed is that the BOARD.CMD file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tests for DOOR.BAT.  This is because the OS/2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ll doors as "shelled" doors.  So PCBoard creates the door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out to run it, rather than "exiting to dos" and letting the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or board.cmd in this case) control the execu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oth* a DOOR.CMD and a DOOR.BAT file.  This is because a do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ative OS/2 application or a DOS application.  So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CMD file, it deletes DOOR.BAT and DOOR.CMD if they exi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CBOARD2 line, it then again checks for DOOR.CMD and call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n checks for DOOR.BAT and calls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CBoard runs either a DOOR.BAT or a DOOR.CMD fi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put a Y in the OS/2 column of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'll note that there are TWO event lines in the batch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ecks for the existence of EVENT.CMD and another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EVENT.BAT.  This is because you can set a Y/N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editor to indicate if an event is an OS/2 or DOS event. 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event batch file of the appropriate type (BAT or CMD)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BOARD.CMD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nge that was made is not so much out of necessity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ation.  In the past, BOARD.BAT w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CB and would exit if ENDPCB existed.  The above example instea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ON-existence of ENDPCB and if it does NOT exist, it simply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BOARD.CMD file and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ans that you would need to remove the call to BOARD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an existing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this change is that it means your door batch fil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atch files, and your remote.sys file no longer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directory because right after the :top statement,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re properly set by BOARD.CMD.  Keeping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your batch files won't hurt anything, but setting them wr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ean that you will accidently return back to the wrong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