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C B 2 H T M L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1-95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