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Device Driver supportted STATUS in CD-ROM driv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date:  3/3/95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Written by :  MKE(Panasonic)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ATAPI CD-ROM driv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dr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(2X T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(4X T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_ATAPI.SYS (Version 5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D:xxxxxxx]</w:t>
        <w:tab/>
        <w:t>---&gt; Devic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==1F0, 170, 1E8 or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nnection:</w:t>
        <w:tab/>
        <w:t>/P:1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connection:</w:t>
        <w:tab/>
        <w:t>/P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tiary connection:</w:t>
        <w:tab/>
        <w:t>/P:1E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ternary connection:</w:t>
        <w:tab/>
        <w:t>/P:16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:xx]</w:t>
        <w:tab/>
        <w:t>---&gt; Interrupt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I: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nnection:</w:t>
        <w:tab/>
        <w:t>xx==/I: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connection:</w:t>
        <w:tab/>
        <w:t>xx==/I: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Sound Blaster IDE, please s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tiary connection:</w:t>
        <w:tab/>
        <w:t>xx==/I: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ternary connection:</w:t>
        <w:tab/>
        <w:t>xx==/I: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W:n]</w:t>
        <w:tab/>
        <w:tab/>
        <w:t>---&gt; Waiting val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C read data from CD-ROM drive, Driver inser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to read cyc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PC that are not supported IOCHRDY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(waiting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W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=0, 1, 2, 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06usec/1 wait in 486DX2 66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Q]</w:t>
        <w:tab/>
        <w:tab/>
        <w:tab/>
        <w:t>---&gt; Non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stop(no message &lt;A&gt;bort, &lt;R&gt;etry) in initializ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S/2 2.1, 2.1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S/2 Warp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dr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(2X T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(4X T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CR57X.ADD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V]</w:t>
        <w:tab/>
        <w:tab/>
        <w:t>---&gt; Verbos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controller status and drive type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A:n]</w:t>
        <w:tab/>
        <w:tab/>
        <w:t>---&gt; Adapter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0 has default parameters for the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1 has default parameters for the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overrides the default base I/O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apter indecated. The default I/O address for pri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F0) and for seconday is (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ll set this parameter, you should set /I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:xx]</w:t>
        <w:tab/>
        <w:t>---&gt; Interrupt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overrides the default IRQ Number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cated.The default IRQ level for primary is (14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is (15).If you will set this parameter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NI]</w:t>
        <w:tab/>
        <w:tab/>
        <w:t>---&gt; No Interrupt Mode( Polling Mode 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use IDE HDD and ATAPI CD-ROM drive at the s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mary or secondary), the MKECR57X.ADD dri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OR]</w:t>
        <w:tab/>
        <w:tab/>
        <w:t>---&gt; I/O Channel Ready Supported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dapter with I/O channel ready, the MKECR57X.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designate the fastes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primary and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CR57X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secondary adapter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CR57X.ADD /V /A: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another adapter(I/O address 1E8  IRQ 11)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CR57X.ADD /V /P:1E8 /I:1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has ATAPI CD-ROM filter driver(IBMIDECD.FLT). If proble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BMIDECD filter, you fix lines in your OS/2 CONFIG.SY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file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MKECR57X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o root directory on the OS/2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ime, if the CR-ROM drive is attached as master to prim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, you should fix a line in your OS/2 CONFIG.SYS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1S506.ADD /A:x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parameter refers to the adapter number that the CD-RO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The /I parameter indicates that the IBM1S506 driver sh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adap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- cut here ------------ cut her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Manual for using installer (DOS, OS/2)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date:  2/20/95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Written by :  MKE(Panasonic)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dr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(2X T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(4X T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(Version 1.0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yp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STALL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S/2 2.1, 2.1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S/2 Warp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dr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(2X T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(4X T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EXE (Version 2.0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yp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STOS2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