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 ����      �    ��� ���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 �         �     �  �      �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     �     �  ����   � 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  �    �      �     �     �   �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     ���� ��� ����   �  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-94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Lister v2.10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Lister is a bbs list program [PPE] for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BBS LISTER 2.10 is $10.00.  You may use this program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or evalutaion purposes.  If after 30 days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have confidence you will register it.  Registratio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* UNREGISTERED *" string and allow you to replace it with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To register BBS LISTER 2.10 fill out the registration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ment to the address listed below.  Check or money order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Hole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 9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erland TX 77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The easiest way to ru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tch it to the command list and run it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BS                 0     C:\PCB\LISTER\LIST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want to list the directory where this ppe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ath.  When someone chooses to download, a file called L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and must be in the path so they can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ext file "LISTER.CFG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 Your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 Minimum security level to allow editing of all bbs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orks fairly simple.   A user can add, view, download or ed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When adding a bbs to the database, duplicate phone number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checked.  If a duplicate is found the user will be ad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will be aborted.  Duplicates will not be checked when ed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Users can edit entries which they have entered or ones that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the "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UESTIONS &amp; COMMENTS  (BUG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questions or  would like some addi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       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/ Fax 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S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tart with the current version.  I was having problems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ended up losing the older code (actually dele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   07-??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ire re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ome features and made the screens look sowewha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