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�    ���� ���� ���� ���� ���� ���� ���� ����   </w:t>
      </w:r>
      <w:r>
        <w:rPr/>
        <w:t>D�E�M�O�G�R�O�U�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�    ���� ���� �  � ���� ���� ���� ���� ����          </w:t>
      </w:r>
      <w:r>
        <w:rPr/>
        <w:t>199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Ŀ                                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Ŀ�  �     �������Ŀ�������Ŀ�������Ŀ��Ĵ�  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</w:t>
      </w:r>
      <w:r>
        <w:rPr/>
        <w:t>Ĵ�  ����Ŀ�   �   ��    ��Ĵ�    ��Ĵ�  ��  �    �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       ��       ������   ������   ��  ��    ��</w:t>
      </w:r>
      <w:r>
        <w:rPr/>
        <w:t>Ĵ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       ��   �   ��       ��       ��  ��  �    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��       ��   �   ��       ��       ��  ��  �    �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Ĵ   �������������������������Ĵ    ��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                        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H E   U L T I M A T E   T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3D SURROUND SOUND (where available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KA is provided "AS IS" without any warranty as to the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  The entire risk as to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 is assumed by you.  The only warrant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that this software will take up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f you are reading this text, I thank you for taking the trou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This is just to inform you that CLASSIKA won second 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ARTY '94 held in Petaling Jaya, Malaysia on the 26th of June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PARTY '94 was a real disappointment for RENEGADE DEMO GRO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clearly see that our demo was superior to the competition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onths work building the music and graphics library was re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.  It shows that good planning and planning ahead does not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for people to copy/rip/use other peoples MOD player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modules (as seen in the DEMO PARTY '94) instead of co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player and writing your own MODules (like what we did, CODE I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, we were even accused of ripping the MOD from somebody else...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n demo groups be good?!  Why is it that when we are good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of ripping/stealing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KA was coded entirely by us from the music player, the actu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aphics.  The only parts that were not coded by us was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 Assembler (thanx Borland).  I was really shocked when peopl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ripped the modules used in CLASSIKA.  Others said we immitat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demos.  You lamers out there, if you have nothing good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... SHU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 believe the local demo scene here (in Malaysia) is just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better) than Singapore's.  All it takes is for more peo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coding and writing demos.  Don't care that it's not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s, but you/me/we'll get there sooner or later.  I mean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y a book on how to write demo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 Audio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LASSIK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KA was called what it was called becoz we wanted to see if w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could pass the _classics_ test, by trying to do all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ll the famous demos by groups like Future Crew, Triton, Renaiss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we have managed to create (immitate) parts of demo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gurus of the demo world.  Here is a bit of info about CLASSIK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KA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d using both Turbo Pascal and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r debut into 3D Surround Sound (thanx Alchemist for your help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igned with a 486DX-33, ISA bus, 8 Meg, Trident SVGA (8900CL), GUS equ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ith two 40 Megs Seagate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KA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386DX-40 (minimum), 80486DX-33 (optimal), Pentium (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00K free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12K GUS car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LASSIKA will work even on a slow computer, but the graphics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in sync.  A speed of 2170000 ticks (ie. 486DX-33)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DEMO PARTY '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y public opinion (if you call 34 people THE PUBLIC),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sults of the DEMO PARTY '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 Place: AWRY     - Ancient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nd Place: CLASSIKA - Renegade Dem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rd Place: PARTICLE - DawnBre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/What is the RENEGADE DEMO GROUP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EGADE DEMO GROUP (RDG) was founded in May, 1993 by AudioJack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called INTENSE was coded entirely by AudioJack.  In January 1994, Tach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RDG, followed by TechnoMaestro and Epsilon a month (Febuary)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KA is RDG's second demo and a premiere for it's two new co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.  As you can see (you did run the demo now didn't you?) RD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 great since INT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Jack Gree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Jack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d                 - Thank You for giving me the brains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 mother and       - I'm glad they didn't spare the cane on me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mother           they whacked me a lot when I was young -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l... I thank them for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 19             - Keep up the good work!  Why no new demos l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Surge          - Keep those demos comm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stical            - Heard of you, but haven't seen your demos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oL                 - DreamScape was good, but I know you can do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p it up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Crew         - Hope you like our demo (hope you see our dem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si               - Your codez are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dfire          - Your codez ain't wild... they're radic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ug              - Are you as cool as the way you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rise Productions - You're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ick Dangerous    - Thanx for hinting us the right direc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o HARDWARE COPPER BARS in your COPPER demo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lent's PC         - What a NERVE of you to do such a grea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archy PC          - Your demos really cause chaos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st                - Yeah... we're catching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cient Abyss       - Congrats on winning first place at the DEMO PARTY '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wnBreaker         - Finish your demo, you h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/people       - Demo writing is the best discipline a coder c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rland             - Thanx for TP and TASM, but can you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-bit asm codez in your next version of T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vis Canada       - Thanx for making the GUS cards, our demo is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hn Smith          - Can RENEGADE be a GUS node, p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chemist           - Thanks for lending me your IBM PS/ValuePo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o and for explaining to us how Surround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on only 2 stereo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cus Liang        - still chasing older women? {g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g Pei Sin          - Your MODs are great, when are you going MID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 Ming Woei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ry Ho            - Keeps the MIDI/MODs comming, they're alway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at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e Teck Chee       - GUS alwiz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iang Dawei         - Be cool and stay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ean Michel-Jarre   - Your music really brings inspiration to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pecially when I'm having S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t Shop Boys       - Stay COOL and stay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Unlimited         - TECHNO Rulez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ll m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          - Hit your kids till they become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ll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            - You know who you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sit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PARTY '94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d for us        - Thanx a million, I just feel sorry tha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few of you guys/gals that knew a good dem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saw one and to all the girls that att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O PARTY... stay cute and pretty, you h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ll G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             - You have the best sound card in the whol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coders    - Code, code and continue coding... isn't it f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demo frea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!              - Get a GUS card (or two) if you love dem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my four dogs     - Woof! Grr! Auuuhhhh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 shall live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lamers who do nothing and only know how to talk... SHUT UP LA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You should see the great demo which won 1st place at the DEMO PARTY '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on gree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no particular order.  Randomized with Modula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g fur        (keep out of my PC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lent's PC    (great ner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thers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-law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thanx to my two furr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nega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demo watchers in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iens         (when the heck are you guys coming? We've got mamak f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d            (you have eyes; you see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rland        (great compiler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chemist      (thanx for the dope; we got great ideas - just ki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 19        (we remembered you gu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jack's future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 future wife (wherever you 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omaestro's future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psilon's future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ch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 coders    (hey, do it all on X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wnbreaker    (did your math homework, I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 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s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cle 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s out there, stay lame and limbless.  May your limbs drop off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Have you seen the awesome demo that won first place in Malays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Maestro's Personal Greetz &amp; [Boring] Lectu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ewww! At last! After all those long hours of hard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oodles can rest...aaahhhhhh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aid that we immitated many things that can be foun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.  But that's the whole purpose of CLASSIKA! To imitate the goo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like FC and prove that WE CAN do it too.  Some guys even d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 us of ripping off the cool MODs and routines from some 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ell...heck no! (Especially the fire routine which one gu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urce codez wuz available on the Internet...but we NEVER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urce codez!) We never ripped any of the music or graphic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-okay...  I know CLASSIKA doesn't have SB support (yet)...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we're lame and can't code for CPU-intensive stuffs!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kinda busy lately; and the SB player ain't ready yet!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write a patch for SB support l8r. On the other hand; mayb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just hafta wait '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'n cheer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M coders               "Isn't ASM just beautiful??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oo Shing Horng         "More upgrade! More upgrade!" 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mo coders of the world (Especially PSI, Tran and Cyberstr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ugene Kang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nesh Rao               :)&lt;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 Wai Hoe               #8)&lt;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cus Liang             "SB is better than GUS!!! Okay okay...give ya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chance'... SB is *as good* as GUS!! Okay ok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B is very-very *close* to GUS!!  Hmmm...or iz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ther way around {g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g Boon Hui             "Mighty Thor struck your modem hu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g Eng-Jon              "Good luck is yer projects, sif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lph Franklin Pereira   "Goodbye, dude!" (he ain't a mode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oMaestro            "How am I, dude?" 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oh Jun Ee              "Yo!! :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y friends out there whose name I forgot to men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suffers SPS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s�Lon gree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 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Jack for the Music Trackers -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all the other local sysops except .....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demo critics, keep up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Renegade Members  - you've been a grea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chemist - thanks for the info on soundwa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musicians and coders out there - DON'T COP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Now going all over the worl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're really in SECOND REA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ple Motion - you are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aven        - great classical instru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I           - you codes are magic. Advance Digiplay w/G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         - you earn your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vel        - make another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zarking - a real composer from the Amiga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gue     - great techno b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H     - Fastracker wa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dom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vanded Gravis Canada Inc. - GUS ALWIZ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nedeaf/Extreme - great special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lent Mode/Pentagon - great music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ybelius/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.C.Catch/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body else out there, be sarcastic always, like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don't want to mention names.... 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mod rippers out there, hmmm.. what should I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. Mis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again, all musicians out there, let's blow some spea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can think of at the moment.  I apologize if I've mis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  You guys and gals out there, you know who you are.  You're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y did we only get 2nd plac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CLASSIK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llowed to copy this software, share it with your frie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it into any BBS.  You are not allowed to sell, rent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whatsoever from this software.  This software cannot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 other than those mentioned above.  Please contact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GROUP if you wish to redistribute or package this softwar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Violation of this distribution policy is bad... real bad..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belled naughty and given a good spanking, placed under curfew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ny poket money.  The rule to thumb here is simple... share it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way, but no money invol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