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STAMP.EX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simple tool to check if a turn file is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stall for VGA Planet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STAMP [options] turn_filenam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: Quiet mode - do not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_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layer1.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-stamp from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02-28-199418:01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: An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: File is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: File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is softwar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under no circumstances is the author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and/or data loss caused by this software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or incorrect use. This software is to be us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No warranty is given as to the fitness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loves feedback, particularly bu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ture versions are well received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1 Har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ato, California 9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into the public dom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copy the software to suit your purposes. I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nother software package then cred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it's use, but no fee will be charged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's and disks provided a fee of no more then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and providing all documentation is left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