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itle   � Line Chat PPE            �  Group � GENESi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uthor  � Sleeping Dragon          �  CMD.LST Setup � See Below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urpose � PCBoard Line Chat        �  CMD Line � !d:\&lt;PATH&gt;\LINECHAT.PP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� Go into PCBSetup.EXE, under CONFIGURATION OPTIONS|FUNC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S, and create a function with the below command lin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!d:\&lt;PATH&gt;\LINECHAT.PP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re d: is the drive letter, &lt;PATH&gt; is the directory you unzipped the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and LINECHAT.PPE, obviously, is the PPE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ever you wish to enter chat, press SHIFT and the function key, f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, F10.  /BYE can be used by either side as a hangup command dur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t.  ESC can be used on the sysop side to exit as well as /Q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ally you may use the menu included with this archive.  Read the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TMENU.DOC for information on how to setup the chat menu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 � The LINECHAT.CNF file holds important information such a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r codes, and box coordinate definitions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