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H A R W A T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CHARWATCH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CHARWAT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CharW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CharW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Watch monitors your keyboard, printer, screen to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ed character by another one. This way, you can replace accen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y their non-accentuated equivalent that will print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, or disable graphics characters for drawing box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igns to keep the advantage of drawings using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ables are predefined so you can use CharWatch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fine your own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CharWatch, you will need a 8088 based PC,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ptions are introduced by the '-' or the '/' signs.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, as CharWatch will not distinguish among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n help screen that will show you all available op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H' or the '?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ATCH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ATCH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load it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Watch will then test if it is safe to unload. I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aded after CharWatch and some interrupts hooked by Char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ooked by the latter, foe instance, it is unsafe to u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Watch will warn you but stay in memory. You will hav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program prior to removing Char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oose the language in which CharWatch displays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accessible using the 'L' switch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you want CharWatch to use. Supported languages are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ctive by default, French and Spa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ATCH -L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a translation table to use, use the 'T' switc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of numbers indicating the tables you want to load.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number between 0 and 3. You may load several tab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utting several numbers after the '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ATCH -T3 -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ATCH -T0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All accentuated characters become non-accent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All graphic box characters become text characters (+,-,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Simple border characters become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Double border characters becom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, feel free to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gistration fee for this program since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find it useful, I would appreciate very mu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nd me a little sum of money. If you do so, please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ench francs or a check drawn in french francs, as ban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lots of money to cash a check in anothe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February 21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Char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