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ROLLED COPY � SHAREWARE VER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8b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for those who live in Finland. The re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in Finnish. Foreigners, please read ORDER.DOC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formation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KISTER�INTIOHJE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ed Copy on shareware-ohjelma. T�m� tarkoittaa sit�, e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ulla on oikeus kokeilla t�t� ohjelmaa ilmaiseksi. T�m� 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uitenkaan tarkoita, ett� t�m� ohjelma olisi ilmainen. Jos p��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ytt�� CCopya kokeiltuasi sit� 30 p�iv�n ajan, sin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kister�it�v� se. Lis�tietoja sharewaren toimintaperiaatte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�yd�t p��dokumentista C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SI KANNATTAA REKISTER�ID�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�ysin oikeutettu kysymys, sill� eih�n minulla ole mit��n tap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voa, rekister�itk� sin� t�m�n ohjelman vai et. Min� ede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kon ihmisiin enk� ole k�ytt�nyt mit��n h�iritsev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kister�intihuomautuksia ohjelmassa. On aivan oma p��t�kse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uatko rekister�ity� vai et. T�ss� en painosta sinua ollenka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ta jos p��t�t j�tt�� rekister�im�tt�, sinulla ei ole oike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ytt�� CCopya 30 p�iv�n kokeilujakson j�lkeen. Siin� ajassa si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t�isi pysty� p��tt�m��n. T�ss� muutamia rekister�innin etu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uhdas omatunto on aina hyv� asia. �l� sorru piratismi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kister�im�ll� tuet shareware-toimintaa. T�m� on hyvin t�rke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ll� vain sharewareohjelmat antavat sinulle mahdollisuu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keilla ohjelmaa ennen kuin p��t�t maksaa siit�. Jos t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imintaperiaate kuolisi, ei kukaan hy�tyisi siit�. Ainoa ta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lla sharewareohjelmat voivat s�ily� markkinoilla on se, e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� k�ytt�j�n� tuet t�t� toimintaa sek� ohjelmien tekij�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ekister�im�ll� tuet my�s minua. T�ll�in tied�n, ett� taas yk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�ytt�j� on havainnut ohjelmani pienen sijoituksen arvoise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�m� tietysti mahdollistaa CCopyn jatkuvan kehityksen sek� my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iden ohjelmien tuottam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 sitten se hauska puoli, n�m� �skeiset eiv�t kuitenkaan tuntun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vin konkreettisilta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in� saat aktivointikoodin, jolla kaikki tulevat CCop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t muuttuvat rekister�idyiksi. Ohjelmissa tulee n�kym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un nimesi ja rekister�idyt lis�ominaisuudet ovat k�yt�ss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uremmat tiedostopuskurit, jotka nopeuttavat kopioi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sest��n (katso liite A tiedostosta CC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pea keskeytys josta voit valita jatkamisen, lopetuksen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doston v�liinj�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alinnainen kopiointikomentojen tallennus lokitiedostoon, jo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toja voi k�ytt�� tilastointiin sek� peruutustoimint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aat my�s teknist� tukea CCopyn k�yt�ss� s�hk�postin, puhel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 tavallisen postin v�lityksel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INKA REKISTER�INTI TAPAHTUU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s aiot k�ytt�� maksussa luottokorttia, shekki� tai maksum��r�ys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ihda englanninkielisiin ohjeisiin (ORDER.DOC). Muussa tapauksessa v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�hett�� rekister�intitiedot suoraan minu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si rekister�inti                   80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ivitys versioista 1.04-1.06        Ilma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ivitys versiosta 1.07              20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ivitys version 1.07 six-packista   Ilma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t maksaa joko k�teisell� (rahat kirjekuoreen muiden tietojen kans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 tilisiirrolla Merita-tilille 200318-81201 (jolloin voit l�hett�� tie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�hk�postitse tai MBnetiin). Muista tilisiirtoa k�ytt�ess�si, ett� mak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kana v�littyy joku tieto, jolla voin yhdist�� sen juuri si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kister�intitietoihi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kister�intitiedoissa pit�� olla seuraavat tied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im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lautusosoite (katuosoite, s�hk�postiosoite y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kister�innin tyyppi (katso yll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kister�intini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enkil�kohtainen koo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kister�intinimi on se, jota tarvitaan aina rekister�in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oritettaessa. Yleens� se on sama kuin oma nim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nkil�kohtainen koodi on t�sm�lleen 10 merkki� pitk� ja koost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oista ja isoista kirjaim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un saat paluupostissa rekister�intitietosi, ei mukana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nkil�kohtaista koodiasi, joten TALLETA SE VARMAAN PAIKKAAN. Jotta s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.EXEn rekister�ity�, tarvitset kaikki kolme tietoa (rekister�intini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nkil�kohtainen koodi ja aktivointikoo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HTEYDENOT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s et ole varma, olenko viel� maisemissa ottamassa rekister�inte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staan, voit toki ottaa ensin yhteytt�. Voit my�s l�het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mentteja CCopysta, virheilmoituksia ja uusia ideoi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t ottaa yhteytt� useilla eri tavoil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AVALLINEN POSTI     2.   INTERNET: tatti@mikrobitti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armo.Toikkanen@mb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mo Toikkanen         3. COMPUSERVE: 100523,2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usulankatu 19 A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250 Helsinki          4.      MBNET: Tarmo Toikka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.    PUHELIN: 09-493 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