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Canon BJ-Series Printer Driver for Freelance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rinters in the Canon BJ-Series are the BJ-10e, BJ-10ex, BJ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J-330.  The BJ-10ex, the BJ-300 and the BJ-330 can work in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 mode and Epson LQ mode. Dip switches must be set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and details of how to do this are in the User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-10e can only operate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riv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non BJ-ELQ" is for the Epson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anon BJ-Pro" is for the IBM Pro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isk into a drive and change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 change to A: by typing A: then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RIV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ath&gt; is the pathname of your Freelance Directory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Freelance on drive C: in the subdirectory F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stall the dri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RIVE C:\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doing the above, change directory to your Freelanc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eelance with the 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Freelance menu is displayed, select the Device and Fo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Then select the Install-Dev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wo Canon drivers can then be selected in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The two choices are for the "Canon BJ-Pro" or "Canon BJ-EL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river that corresponds to your printer mode ( Epson L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roprin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Canon BJ Series" disk is requested, insert thi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s are encountered in the installation proces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la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LQ driver can operate in th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FT    ( 60 x  60  d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( 180 x 180 d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     ( 360 x 180 dp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driver can operate in th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FT    ( 60 x  60  d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( 180 x 180 d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     ( 360 x 360 dp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lanc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harts and Drawings" or "Portfolio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rint" then "Options" then select the device ("Canon-BJ Pr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on BJ-EL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resolu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k an appropriat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