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-Mail BLUE (The FIRST BlueWave Compatible for PCBoard)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You can Register OnLine by calling our BB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All Orders are Shipped Ou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includes one year of support on our BBS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y BETA files that are not available to the gen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our files/conferences on the BBS.  Your KEY file is al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pdates for one year from the tim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registration has expired you have the option of ren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other year (Renewal is $10.00 for one year) f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st beta code, fixes, updates and a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D :________________(8 letters Max).  This is the name of you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users wil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VISA, MasterCard, Diners Club,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9.00US Registered Version of Cam-Mail BLUE (5 1/4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9.00US Registered Version of Cam-Mail BLUE (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    [ ] Visa       [ ] MasterCard      [ ]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 Blanche        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: 801-785-6286 or 801-785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