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and not the author.  All responsibilit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est with the user 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is not reponsible for anything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orks fine for us, but may not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BLUE software and this document are (C) 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