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oster including 42 of the infamous "Murphy's laws on technology" and a small icon of the Bill Wattersons cartoon hero Calvin (from Calvin and Hobbes) inspired me to write a small program that will popup when you start up Windows and great the user with some witty comment. In the summer of 1994 did I receive my first beta of Windows 95 (a.k.a. Chicago) and I decided then that Calvin would be my very first Win32 project and therefor I tried to use as much of the new wonders of the Win32-API as possible. The source code of Calvin demonstrates the usage of memory mapped files, structured exception handling and also the perils of flicker free screen update (not related to Win32, but what a h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t </w:t>
      </w:r>
      <w:r>
        <w:rPr>
          <w:rFonts w:eastAsia="Times New Roman" w:cs="Times New Roman" w:ascii="Times New Roman" w:hAnsi="Times New Roman"/>
          <w:i/>
          <w:iCs/>
        </w:rPr>
        <w:t>calvin.exe</w:t>
      </w:r>
      <w:r>
        <w:rPr>
          <w:rFonts w:eastAsia="Times New Roman" w:cs="Times New Roman" w:ascii="Times New Roman" w:hAnsi="Times New Roman"/>
        </w:rPr>
        <w:t xml:space="preserve"> and </w:t>
      </w:r>
      <w:r>
        <w:rPr>
          <w:rFonts w:eastAsia="Times New Roman" w:cs="Times New Roman" w:ascii="Times New Roman" w:hAnsi="Times New Roman"/>
          <w:i/>
          <w:iCs/>
        </w:rPr>
        <w:t>calvin.law</w:t>
      </w:r>
      <w:r>
        <w:rPr>
          <w:rFonts w:eastAsia="Times New Roman" w:cs="Times New Roman" w:ascii="Times New Roman" w:hAnsi="Times New Roman"/>
        </w:rPr>
        <w:t xml:space="preserve"> in any directory and create a shortcut to him. You can put this shortcut in your startup folder. Calvin has been tested with the release version of Windows 95 and Windows NT 3.52. All laws can be found in </w:t>
      </w:r>
      <w:r>
        <w:rPr>
          <w:rFonts w:eastAsia="Times New Roman" w:cs="Times New Roman" w:ascii="Times New Roman" w:hAnsi="Times New Roman"/>
          <w:i/>
          <w:iCs/>
        </w:rPr>
        <w:t>calvin.law</w:t>
      </w:r>
      <w:r>
        <w:rPr>
          <w:rFonts w:eastAsia="Times New Roman" w:cs="Times New Roman" w:ascii="Times New Roman" w:hAnsi="Times New Roman"/>
        </w:rPr>
        <w:t xml:space="preserve"> and they can be edited and/or changed with any text editor but remember that word wrap is a evil thing because each law most fit on a single line. You should also remember to remove all any empty lines because else they will be regarded as laws and displayed. Calvin creates an index file for easy and fast law access, this file will be automatically regenerated if you alter the </w:t>
      </w:r>
      <w:r>
        <w:rPr>
          <w:rFonts w:eastAsia="Times New Roman" w:cs="Times New Roman" w:ascii="Times New Roman" w:hAnsi="Times New Roman"/>
          <w:i/>
          <w:iCs/>
        </w:rPr>
        <w:t>calvin.law</w:t>
      </w:r>
      <w:r>
        <w:rPr>
          <w:rFonts w:eastAsia="Times New Roman" w:cs="Times New Roman" w:ascii="Times New Roman" w:hAnsi="Times New Roman"/>
        </w:rPr>
        <w:t xml:space="preserve"> or if it does not ex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3316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3165" cy="241871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ystem menu hides two menu items "setup" and "about". In the setup dialog can you specify how many seconds Calvin will be displayed before he is automatically closed down. All other GUI related matters is self explaining (at least I think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ourc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 put the usual disclaimer that I can't be responsible if my code do not work and make your satellite miss Jupiter, etc., etc. The code and the application is yours, you can do anything with it. This code and this application is now declared as Public Domain. If you find any bugs please email me and I will fix them and send you an updated version. The code is written with Visual C++  (the code have been tested with Borland C++). The source code is heavily commented and can be fun to explore if you want to gain some Win32 exper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About the auth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name is Patrick Tennberg. I currently work for a Swedish / American company Synectics Medical,Inc as a Senior Software Engineer. April 1st 1996 will I emigrate to the US and start my new employment at Trio Information System, Inc. in Raleigh, NC. I have 10 years experience of developing software. I have programmed C++ for 5 years (my favorite programming language, but C is fun for nifty small programs) and Windows for 3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contact me at: CIS: 100571,1217 or 100571.12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fer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vanced Windows, Jeffrey Richter, Microsoft Press 1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Guide to Microsoft Windows 95, Microsoft Press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