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doc        emx 0.9a     BSD LIBRARIES INFORMATION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curses has been ported to emx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SD curses has a few bugs, you might want to use PD curs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         /os2/16bit/program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 /pub/comp/os/os2/libraries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is complemented by the BSD C libra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(), random() and strsep() functions are in the libraries bs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.a and bsd.lib conta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lbsd to link with this library.  You have to obe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anual pages in /emx/bsd/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curses library provides functions for updating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ey the BSD license, see /emx/doc/COPYING.BS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es.a or curses.lib (-lcurses), you have to link with termca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cap.lib (-ltermcap).  For this library, you have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, see /emx/doc/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curses.man for a short list of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 files in /emx/bsd/curses/doc for a complete manua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groff for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-lcurses -ltermcap' for linking programs that use BSD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emx\bsd\curses\doc\twink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 an editor to remove the first 33 lines of twinkle1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winkle1.exe twinkle1.c -lcurses -l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inkle1.c is the only complete program in /emx/bsd/curses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BSD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