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:   Break Into Hav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S3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: 5:13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Hav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06/02/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- jukkala@netlife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 - Toni Lass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likallionkuja 4D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2600 ESP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All rights reserved. This track may be remixed, published or broadca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by the author's permission. Contact the addresses above about ma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these su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downloading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