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OUSE is present in the system, it is automatically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used by placing the cursor on the character to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button. In general, all the input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be answered using the MOUSE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idd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that contain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click the LEFT MOUSE button,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for you. Enter a question mark [?] to see an estimat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The current rubber score may be viewed by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E]. Enter [Q], press [ESCAPE],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he bidding and allow a new deal. An illegal bid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 prompt 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Enter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ew the rubber score. Entering [Q], pressing [ESCAPE]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will terminate the play without sc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written to disk as an ASCII text file, and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the dealer, the cards in each hand, the bidding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for each trick, and the results of the contrac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contracts with friends, and to send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the author. Note that this feature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ontract Bridge" again, you will be returned to the nex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S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ith shareware reminders and limitations removed,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, one free upgrade to any future version, and thre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