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BootGame  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 Kolma Korn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rhiv�lt file-ban tal�lhat� programok a k�vetkez�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EXE  - Ez teszi fel a j�t�kot a bootszekt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KO.BOO   - A j�t�k k�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.DOC    - Amit most olva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.DOC    - Ugyanez angol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.DOC    - Szint�n ez n�me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KO.EXE   - N�zd meg !   (Csak VGA-n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ZIP - Forr�sk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j�t�k ind�t�s�r�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yen m�g nem volt, j�t�k a bootszektoron !!! Inditsd el a 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t, majd rakj egy lemezt az A: meghajt�ba �s nyomj le egy billent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kor megkezd�dik a KOKO.BOO file m�sol�sa a bootszektorra. Ha a m�s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jez�d�tt, akkor m�r csak resetelned kell (a lemezet ne vedd 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ndszer t�lt�se csak addig szakad meg, am�g j�t�k k�vetelm�ny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keresen nem teljes�ted. Semmi p�nik, hogy a lemez m�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 cs�kken, �s j�t�k felhelyez�se semmilyen probl�m�t nem ok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�h�ny sz�t a j�t�kr�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�t�k (Bomb�z�) mindenki sz�m�ra ismer�s lesz. A k�perny� als� r�s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l�nb�z� magass�g� 'h�zak' jelennek meg. Ezeket a h�zakat kell a f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b�l indul� 'rep�l�vel' lebomb�zni. Egyszerre csak egy bomb�t l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obni, mik�zben a rep�l� egyre jobban megk�zel�ti a h�zakat. A j�t�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kor fejezed be, ha az �sszes h�z elt�nik, �gy a rep�l� v�gig tud m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�perny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�ny�t�s :  Space - 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</w:t>
      </w:r>
      <w:r>
        <w:rPr/>
        <w:t>Enter - tob�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ig�nye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C, vagy vele kompatibilis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ppy meghaj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�rmilye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zerz�r�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t a programot Kolma Korn�l �rta. Ha van valamilyen klassz �tleted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 programod, akkor �rj 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usok, zen�szek jelentkezzete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ek figyelem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felel� d�jaz�s ellen�ben kereskedelmi programokat �r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vem  : Kolma Korn�l (KO-KO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�mem : Budape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ethlen G�bor utca 32/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15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-MAIL : s6404kol@sun10.vsz.bme.h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