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UFE]</w:t>
      </w:r>
      <w:r>
        <w:rPr>
          <w:rtl w:val="true"/>
        </w:rPr>
        <w:t>ޱ</w:t>
      </w:r>
      <w:r>
        <w:rPr/>
        <w:t xml:space="preserve">��  ���  </w:t>
      </w:r>
      <w:r>
        <w:rPr/>
        <w:t>Custom User File Editor PPE (c) 1993-94  ���  ����[CUFE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Custom User File Editor  ��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2.0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0/10/94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Main Keys     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5</w:t>
      </w:r>
      <w:r>
        <w:rPr/>
        <w:t>. External Files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UFE.DAT ....... 400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UFE.DOC .... 18,352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UFE.HST ..... 5,427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UFE.PPE .... 42,283 .. User File Edito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UFE.COL ..... 1,696 .. Color Configuration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UFE.PS1 ......... 9 .. Conference Flag Changes - PreSet #1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UFE.PS2 ......... 9 .. Conference Flag Changes - PreSet #2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UFE.PS3 ........ 11 .. Conference Flag Changes - PreSet #3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UFE.USR ........ 25 .. Users Allowed to User Editor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can be installed as an addition to your  CMD.LST file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 your list of  internal function  keys.  Its purpose  i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ile Editor  that is accessable from  PCBoard itself.  In stand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as  a normal online  PPE that allows  access to a  full featu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(helpful  to SysOps  that perform  board maintenance  remotel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operator  personal).  In  SYSOP or QUIET  mode, the  displa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en on  the SysOp's local  screen - helpful  for online maint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show the online user any  part of the editing proces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interesting features; the best way  to find out if this .PP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you is to try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UFE        #      0       0 DRIVE:\PATH\CUFE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Remember to set the security level high enough so the averag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not access it, OR: set the security level to whatever  level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and limit access via the CUFE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ND/OR]--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G        ( Configuration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H        ( Function 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Key #1: !DRIVE:\PATH\CUFE.PPE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Key #2: !C:\PCB\PPE\CUFE.PPE SYSO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Possib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SYSOP : Load CUFE in Sysop Only Mode (only display  the edito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</w:t>
      </w:r>
      <w:r>
        <w:rPr/>
        <w:t>local sysop screen. Inform the Online User by printing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</w:t>
      </w:r>
      <w:r>
        <w:rPr/>
        <w:t>similar to: 'Please Wait, the SysOp is in the User Editor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QUIET : Same as SYSOP but without the notif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and edit any _CUFE.* configuration files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FE.PPE resides.  Refer to 'EXTERNAL FILES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Because of the many features of this program, it can become qu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intensive.  Please make sure you have 100k or so free memory o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ceive a 'Variable Declaration Error' from PCBoard. (Red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.)  One possible way of  freeing up memory is to not p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NAMES/PCBTEXT files.  To check these settings: PCBSETUP &gt; [G] &gt;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IN KEY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] - Jump Up 1 User                     [[] - Jump Down 1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}] - Jump Up 10 Users                   [{] - Jump Down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&gt;] - Jump Up the Config'd # of Users    [&lt;] - Jump Down the Config'd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- Change Security Level to that of the PreSet #1 Level and perform 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] - Change Security Level to that of the PreSet #2 Level and perform .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] - Change Security Level to that of the PreSet #3 Level and perform .P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 - Jump to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+] - Jump to the Last User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] - Jump to a definabl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] - Jump to a definabl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] - List [A]ll Users, OR by a definabl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] - List User Names that match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] -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DAT : Allows you to setup the specific security levels for the 3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as well as other options used in the program.(the confi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users to jump with the &lt;,&gt; keys).   If you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file, you should also specify this  fact  to prev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ertain unavail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COL : The  color configuration file.  Instructions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mple file  that comes with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USR = The User's  Allowed  to Access  the Program.  If you  se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t a  security level that  many users have, bu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ll accessing  the editor, you can simply put the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e to  a line) in  this text file and only those 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an access the  editor.   This file is not used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QUIE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1 : The Conference Configuration Setup File for:  [*]  Pre-Set #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2 : The Conference Configuration Setup File for:  [&amp;]  Pre-Set #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3 : The Conference Configuration Setup File for:  [%]  Pre-Set #3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allow you to setup  specific conferenc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which would be linked to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best explains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ecide to edit user  JOHN DOE and press the  [*] 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JOHN DOE's security level will be  changed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for the [*] key (Line 1 of the 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ly,  if a  CUFE.PS1  file  exists,  JOHN  DOE's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lags will be updated according to  the te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If CUFE.PS1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&lt;cut&g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-10,R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-200,RXs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-250,Rx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&lt;cut&g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w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Note the format of the file! The comma , must exist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Conferences 0 through 10 would have the  R, X and 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N. All other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Conference 11 would have the S flag turned ON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Conferences 12 through 200 would have the  R and X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N and the S, N and C flag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Conferences 201 through 250 would have the  R and 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N, while the X, S, and C flag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holds true for the .PS2 and .PS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, there are 5 possible flag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 � Registered in Conferenc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X � Registered in Conference when Expir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 � Conference is Selected in Sca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 � SysOp access when in the conferenc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� QWK Network Status in Conferen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orce the flag ON by putting  it in capita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 and you can force  the flag  OFF by  putting the 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 case as described  above.  Any  flag  not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o attain an "L" flag for a conference, you  must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X" flag on, while all others are off.(ie: rXscn) "L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user is Locked Out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ENERAL PROGRAM INFORM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a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editable  fields that should be noted as different from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load Bytes and Upload Files fields are editable _ONLY_ if a)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your user file and b)if the user being edited is NOT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on the system.   If you do encrypt  your user file, please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oggle in the .DAT file.   Editing  said  fields  whil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will not have any ill effects, but the values will not be sav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elds are not directly supported, consequently a custom procedur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key is darkened, the field is no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ertain PSA is not installed, it simply can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keys are case sensitive ("A" is not the same as "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mslasher@io.org" anytime via your internet accessible accou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en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No monetary registration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this software you must register is usage. Obviously we'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o  enforce this,  but a quick  EMail message  contain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and telephone number is appreciated.  This process also l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) who is using what software and b) what software is being used,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ioritiz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utility useful &amp; wish to support its development (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ment of this PPE in combination with other  .PPEs we hav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)  via a monetary  donation,  please contact  us at the  post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We  certainly  appreciate  any  support  you chose  to give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a completely volunta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ways, and will  always try to accomodate all user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ggestion  or request for  an optional  or permanen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itiate contact by sending EMail to the posted address.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