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NOISY VIDEO POKER/BLACKJAC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Version 2.1 Released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Y VIDEO POKER/BLACKJACK for WINDOWS is similar to the video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 blackjack machines found in casinos.  Why do we call it NOIS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ound card (recommended but not required) you will quickly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game you will treated to a variety of sound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 dropping into a metal coin tray when you win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which bring a smile to your face even when you lose.  Th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dd to the entertainment value of this product, howev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the beautiful card designs, fast play, and easy-to-us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Requires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NOISY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ER.DOC    MANUAL.DOC     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_BJ.EXE    NVPOKER.ICO     NVBJ.ICO 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      THREED.VBX      QCARD.DLL   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ND*.WAV (9 WAV 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ntral Point, OR 97502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