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 xml:space="preserve">Complete Message System </w:t>
      </w:r>
      <w:r>
        <w:rPr>
          <w:rtl w:val="true"/>
        </w:rPr>
        <w:t>ޱ</w:t>
      </w: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GRAM SUMMARY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essage System contains 2 seperate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Custom "READ" Mail Ppe located in EQ_READ.ZIP and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"ENTER A MESSAGE" Ppe program located in EQ_ENT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 xml:space="preserve">Custom Read Mail PPE </w:t>
      </w:r>
      <w:r>
        <w:rPr>
          <w:rtl w:val="true"/>
        </w:rPr>
        <w:t>ޱ</w:t>
      </w: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replacement for the "R" command in PCBoard.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meaning that if you were to type "R Y A S" it would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ppe installed, however if you were to just type 'R'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ome up with a menu of all the different message rea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pe is to make reading messages a lot easier,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use some of the more advanced message options that PC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... Copy the Contents of EQ_READ.ZIP to the Directory C:\PCB\PPL\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ny other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... Run PCBSETUP and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... Press B again and hit F2 o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... Press ALT+I and on a blank line 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               10        0         0 C:\PCB\PPL\READ\EQ_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Your Screen May Look Different, Depending on your Version of PCBoar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NFIGURATION FIL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configuration file EQ_READ.CFG to suit the wa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leaving all the settings as is except, for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&lt;---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&lt;---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&lt;---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&lt;---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A@X09]  @X0AA     @X0FScan all selec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B@X09]  @X0AALL   @X0FScan all conferences that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C@X09]  @X0AF     @X0FRead messages from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D@X09]  @X0AFROM  @X0FRead messages from a certa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E@X09]  @X0AN     @X0FNew messag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F@X09]  @X0AS     @X0F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G@X09]  @X0ATO    @X0FRead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H@X09]  @X0ATS    @X0FSearch messages for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I@X09]  @X0AU     @X0FRea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J@X09]  @X0AUSER  @X0FSearch messags to or from a certa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K@X09]  @X0AWAIT  @X0FScan conferences where you hav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L@X09]  @X0AY     @X0FRead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M@X09]  @X0AYA    @X0FRead messages to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onfigura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of Configuration Lin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- Length Of Lightba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- X Position for first descrip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- Y Position for first descrip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     - Lightbar Colo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5-17  - Description of Message Comman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 xml:space="preserve">Custom Enter Message PPE </w:t>
      </w:r>
      <w:r>
        <w:rPr>
          <w:rtl w:val="true"/>
        </w:rPr>
        <w:t>ޱ</w:t>
      </w: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replace your 'E' command. Easy to install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... Copy the Contents of EQ_ENTR.ZIP to the Directory C:\PCB\PPL\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ny other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... Run PCBSETUP and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... Press B again and hit F2 o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... Press ALT+I and on a blank line 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               10        0         0 C:\PCB\PPL\ENTER\EQ_ENT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Your Screen May Look Different, Depending on your Version of PCBoa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new version is the ability to create or 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reate a custom header edit the EQ_ENT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header you must make sure that the header is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... Next, we need to change a setting insid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for this change, is that if it is not mad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leave a NETMAIL or INTERNET message, PCBOARD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th NO USER FOUND and then 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into PCB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5 Clark Development Company, I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PCBOARD.DAT                  Main Menu             Use w/ PCB 15.22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</w:t>
      </w:r>
      <w:r>
        <w:rPr/>
        <w:t>---&gt;  G  Configuration Option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Accounting Configuration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Fido Configuration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K  UUCP Configuration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L  Main Board Configuration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M  Conferences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5 Clark Development Company, I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</w:t>
      </w:r>
      <w:r>
        <w:rPr/>
        <w:t>Configuration Options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</w:t>
      </w:r>
      <w:r>
        <w:rPr/>
        <w:t>---&gt;  A  Messages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Transfer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System Control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Configuration Switches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Logging Options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Limits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lors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Function Keys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OS/2 Settings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nfiguration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Messag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Highest Conference Desired     :   12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Lines in the Message Editor      : 15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Capture - Maximum Messages       :   1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Capture - Max Per Conference     :   1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of Capture File (blank=caller#)     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of QWK Packet (blank=capture name)  : EQUINOX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op Clock for Capture File Download     :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able Message Scan Prompt              :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ESC Codes in Messages              :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Carbon-Copy Messages               :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lidate TO: Name in Messages            : N    &lt;------------------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ce COMMENTS-to-the-Sysop into Main    :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-Byte Characters (Foreign Systems) :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 MSGS File if Missing              :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ault to (Q)uick on Personal Mail Scan :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ault to Scan ALL Conferences at Login :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mpt to Read Mail when Mail Waiting    :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NFIGURATION FIL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etting thats available to change is the color of the log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_REA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&lt;----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DESCRIPTION)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Color of the logo and the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 � Red          � 3 � Cy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� Blue         � 4 � Purp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 � Green        � 5 � Yell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in this package are Shareware. You can evalu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period (usually 10 days). If you decide not to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rial period please remove them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e programs are worth the $10 registration (that's $1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quinox BBS at (312)254-3413 and type REGISTER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all major credit cards online and also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by mail see the accompanying form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you have registered this program place the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us on line #1 of the file MESSAG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 copy of this file (MESSAGE.KEY) is in eac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or any other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