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for "Bilbo's Bathing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ttern contains a half of a row of words, so one vers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hey! for the bath at clos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hes the weary mu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n is he that will not 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! Water Hot is a nob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! Sweet is the sound of falling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ook that leaps from hill to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than rain or rippl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ter Hot that smokes and s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! Water cold we may pour 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thirsty throat and be glad ind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is Beer, if drink we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 Hot poured dow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! Water is fair that leap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untain white beneath the sk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did fountain sound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lashing Hot Water with my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reeze/Capacala 1994 A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