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LCB]</w:t>
      </w:r>
      <w:r>
        <w:rPr>
          <w:rtl w:val="true"/>
        </w:rPr>
        <w:t>ޱ</w:t>
      </w:r>
      <w:r>
        <w:rPr/>
        <w:t xml:space="preserve">��  �  </w:t>
      </w:r>
      <w:r>
        <w:rPr/>
        <w:t>Custom Last Caller Bulletin PPE (c) 1993-94  �  ����[CLCB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  </w:t>
      </w:r>
      <w:r>
        <w:rPr/>
        <w:t>Custom Last Caller Bulletin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51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1/10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BOT ....... 305 .. Bulletin's Footer Display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DAT ..... 4,254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DOC .... 17,717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HST ..... 5,265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PPE .... 14,560 .. Last Caller Bulletin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TOP ....... 331 .. Bulletin's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TOT ....... 911 .. Bulletin's Totals Template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_CLCB.EXC ....... 17 .. Exclusion Names List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PE generates and  displays a _Fully Sysop Configurable_ last X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.  It  allows full  configurability of  the Header  and Foo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last caller display  lines, as well as a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otals' file which  has the ability to  list Today's, Yesterday's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ystem totals.   This is all  accomplished via the  usage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 (Somewhat like PCBoard @???@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 REQUIREs  that the  PCBSTAT  PCBoard Supported Allocation  (PS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your user file.  This PSA simply records user statistic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lletin generator will use in some if its calculations. 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D        (User Info File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C        (Add PCBoard Supported Al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E        (Caller Statistic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Y        (to add the PCBSTAT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    (/PCB/GEN/MKPCB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F3 and enter 192                                   (Goto Prompt #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192    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utes Used: @OPTEXT@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LCB.PPE /192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IE:   C:\PCB\PPE\CLCB\CLCB.PPE /192 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NOTE: The /192 command parameter tells CLCB to updat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 xml:space="preserve">޳ </w:t>
      </w:r>
      <w:r>
        <w:rPr>
          <w:rtl w:val="true"/>
        </w:rPr>
        <w:t>/</w:t>
      </w:r>
      <w:r>
        <w:rPr/>
        <w:t>192</w:t>
      </w:r>
      <w:r>
        <w:rPr/>
        <w:t xml:space="preserve">    : Tells CLCB to updat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ALIAS  : If the user has their ALIAS on and this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the 'Name Field' will reflect their alias ra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SC to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lace the line:     !DRIVE:\PATH\CL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    !C:\PCB\PPE\CL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 your logon procedure.   You could add  this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EWS file, main conference INTRO file, or attached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.  *It MUST BE RUN every time  a user logs on.*  It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 callers bulletin,  but it also  creates  a temporary 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tats  of a user.  If  it is not run,  the bulleti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dated with that cal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 unsure of how  to make PCBoard  show a file  only onc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 way to  do it.  Run  PCBSETUP, press  G, press D,  and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"Display  NEWS file only if changed" prompt.  Edit your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a blank line, insert the !DRIVE:\PATH\CLCB.PPE line.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on  your NEWS file  to a date  far in the  future (12-12-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ize that some people may wish to setup a 'TurboLogin'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kip  to the main  menu without forcing  the user to 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 callers bulletin.   If you  have a  setup such  as this; 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un the  CLCB.PPE every time  a user logs  on; but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HOW parameter  to only  have it create  the temporary 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display anything  to the  user.  ie:   !C:\PCB\PPE\CLCB.PPE /NO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you  do have a  TurboLogin feature, just 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CB.PPE /NOSHOW  before the TurboLogin.   You can  run CLCB.P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OSHOW parameter  in your login  sequence later on  (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 times as  you want per  call) since  it will 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ata file once it has been created for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: The configuration  line / replacement  code templat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 display line. Instructions are contain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: The Header File.   You can also use this file  to run any P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any files  BEFORE the  last caller's  bulletin. 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 putting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DISPLAY\LOGON.TXT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y blank line in the CLCB.TOP file.  These should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s of the header for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: The Footer File.  Just like the  CLCB.TOP file,  you can run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 other  files after the last caller  bullet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(Delete it if you don't want a Footer File, dele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header fil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Note: If you wish to display the .BL2 file (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f the .TOT file), make sure the  path is  correct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file.  It  uses a  %DRIVE:\PATH\FILE.EXT  line  to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.BL2 file.  Edit this file in a text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: The Exclusion List.   If you do not want certain user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Last Callers Bulletin,  simply add their nam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line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T = The  optional file template for CLCB.BL2.   This fil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replacement  codes  to sum up  today's, yesterday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high total 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T : Total Messages Pos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Y : Total Messages Post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T : Total File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Y : Total Files Up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T : Total Fil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Y : Total Files Down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T : Total Kilobyte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Y : Total Kilobytes Up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T : Total Kilo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Y : Total Kilobytes Down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SCT : Total System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SCY : Total System Calls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K : The record number of K Uploaded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F : The number of files uploaded on the record UL 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D : The date the record number of K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K : The record number of K Downloaded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F : The number of files d/loaded on the record DL 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D : The date the record number of K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MP : The record number of posted messages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MD : The date the record number of message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CS : The record number of calls to the system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CD : The date the record number of call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des are not  padded/justified, consequently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order around these codes (or  need them at a certain X,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te, please  use the  @POS:XX@ PCBoard  macro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OT file has been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s simply a template.  It is read in, and CLCB.B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based upon this file (with all the codes f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scellaneous point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 CLCB.STT  file  ever  exists on a permanent  basis, delete it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 that will  impede the update of  the  .TOT/BL2 files (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logoff procedure).  It will be deleted automatically dur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, but  if something  goes wrong  (reboot during  this proces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B.PPE /192 must be run as prompt #192.  This is the  generat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B.PPE must be run during every user's login  (to display the bulle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temporary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Statistics PSA must be installed in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not to use @more@ / @wait@ macros within any of the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 lock the file  on one node  (while waiting for  a keypress)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ode trying to update the bulletin  to abort its updat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use the display,  please use a @wait@  code after the entire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mslasher@io.org" anytime via your internet accessible accou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en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No monetary registration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this software you must register is usage. Obviously we'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o  enforce this,  but a quick  EMail message  contain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and telephone number is appreciated.  This process also l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) who is using what software and b) what software is being used,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ioritiz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utility useful &amp; wish to support its development (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this PPE in combination with other  .PPEs we hav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)  via a monetary  donation,  please contact  us at the  pos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We  certainly  appreciate  any  support  you chose  to giv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a completely volunta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ways, and will  always try to accomodate all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ggestion  or request for  an optional  or permanen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itiate contact by sending EMail to the posted address.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