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OF CAM-MAIL BLUE DOOR (version 1.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the CAM-B122.ZIP into a TEMPORARY directory (C: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the Upgrad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at's it.  The Install program will do every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