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Evaluation Copy ***     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.... 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....... 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...... 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... 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1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