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TTLE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mise of battle cycles is similar to many other "cycles" cl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ilot a cycle that never stops and continuously builds a wall beh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eperates Battle Cycles is that you have a choice of four cycl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armor, speed, and weapons capabilities. Thes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expand the number of strategies open to the player an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 crashes with walls, outrun your opponents, and destroy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's fire rather than entra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ycles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X Video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 100Mhz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2 player mode is avaialable. In this mode you pla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opponent for 5 (best of 3)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begin the game with each player choosing a cycle. Press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r fire buttons will confirm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each cycles' capabilities you have a limite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, speed, or weapons. As you use each, a meter on the righ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you of how much re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lose all of your armor your cycle dies. On a colli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ycles, the one with the most armor surv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 you may pick up power-ups that increase one of you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one or more turrets spread throughout the game boar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rets are indestructible and fire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5 rounds are completed, the game ends and a winner i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either the keyboard or the joystick and may control your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3 basic controls: a directional control, speed button, and fir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