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tention!!!      - New filebase system as of this versi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doing an initial install, please disregard this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right onto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installing from a previously installed beta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ease delete the files in your filebase directory and create 3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below it called HDR,TXT and IDX respectively(New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o this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uploads ONLY in the first pass. This will take any area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 attached to them and rebuild the filebases using the fil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criptions. This does not offer complete file processin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adoptions to pick up the strays. Shut off auto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o that files will not be 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all there is to it, the rest is all intern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id not offer much in the way of new additions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most of its attention to this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s a MAJOR transition. With it are some th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be "off" a bit. We appreciate any reports of such f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ffer us. You may hook up to a conference called COMPU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fo and mail on the latest developments. If it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rea, please contact the support site neare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Note: This was a necessary change and hopefully it did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back too far. We can now move onto the addition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. Please consult the support conference for update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w. You will notice some speed improvements as overhe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lebase format were discarded, as well as a smalle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filebase system, make reading and writing to the bas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T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