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[ PAYING BY CHEQUE IN THE USA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pisode 1, INTO THE STORM, is available as Shareware. Register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wo more episodes, WHIRLPOOL OF DEATH and HEART OF THE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different background graphics and enemy craft, giving a massiv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high-speed arcad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stroFire is $29.95 (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packing and postage costs to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MUST be in US dollars and MUST b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ONLY be supplied on a 720K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que payable to "PsL (Public software Library)" and send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mpleted order form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 IS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delivery, refunds,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site licenses, etc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myself, Owen Thomas. Either send me a messag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ID is 100334,412) or write, enclosing an SA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en Thomas (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 Berceau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ts WD1 3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PHONE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get the latest version, PsL will notify me the da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I will ship the product directly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llow up to 28 days for delays in the international postal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order form in BLOCK CAPI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TROFI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#1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st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____ 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   Dat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E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