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[ VENDOR.DOC ]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VENDOR.DOC, describes the only terms by which I, Owen Tho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Berceau Walk, Watford, Herts WD1 3BL, England, permit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ercial Distribution" means distribution for money or other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" means this Version and its related files (including th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fers ONLY to AstroFire Episode 1, "Into The Sto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Except to the extent expressly specified in this document,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Thomas, have and reserve the exclusive copyright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: You may Commercially Distribute the Program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Market it as shareware using the full 30 day "try before you 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Sell only the most current vers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Distribute the complete Program including ALL of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LEASED BY MYSELF, OWEN THOMAS. (If you are uncertain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lete, vendors may obtain a fresh copy directly from mysel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[pounds sterling] to the above addr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Sell the Program for no more than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(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) plus 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If you distribute by "rack" or otherwise allow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The word SHAREWARE and the full Shareware Concep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nently displayed on the exterior of each Rack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You must inform the Retailer that he or she will b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and *NOT* "Low Cost Software"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the Retailer of the 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You must inform me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distribute is personal, and does not include any righ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ublicence or otherwise cause any copying or distrib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anyone else without my written con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Rent or lea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AS-IS". NO WARRANTIES OF ANY KIND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ARE MADE AS TO IT OR ANY MEDIUM IT MAY BE ON. I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MEDY FOR INDIRECT, CONSEQUENTIAL, PUNITIVE OR INCIDENT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 OF WARRANTY OR CONTRACT, EVEN AFTER NOTICE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ince I would be irreparably damaged if Sections A, B or C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were not specifically enforced, I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s with respect to breaches of such sections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other remedies as I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You will hold myself, my partners, contractors, employees and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less from damage, loss and expense arising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acts and omissions in 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ay be taken against any Company or person contraven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 ENDS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