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� � ��������������@X70  -:-     BOOMLAB HELP      -:-  @X38�������������� � 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8                       ���������������������������������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The Complete Upload Process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3F                         Coded by Gene Layton (BOO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. INTRODUC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is a full featured upload processor.  It comes as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PCBoard and other BBS's and is also used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OOMER Utils for FORUM hacks, and PFED file manag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these docs will apply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It is not crippled in any way.  The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is product is $15.00 U.S. funds, or only $7.00 if you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PFED. ($25.00 for both)  All funds must be U.S.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ash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the included REGISTER.FRM     BOOME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remit fee by check or money order,   P.O. BOX 56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able to GENE LAYTON.  Mail to:      ORLANDO, FL.  32856-028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only way to reach the author is at the L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4o7)898-4148. (USR 28.8k)  To ask questions, report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ake suggestions, leave E-mail for 'BOOMER' or the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top priority.  New versions of P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are also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without any guarantee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.  I wi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 that may result in the use of this program.  "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if you install it, run it, and it eats you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been working on forever without a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MY FAUL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FED, BOOMLAB and this document are Copyright (C) 1994-9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S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2. BOOMLAB FEATUR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over 65 different options for testing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files.  Run BOOMLAB setup program (BSETUP.EXE)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.  Following is a brief summary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RCHIV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ARC, PAK, ZIP, ARJ, LHZ, and .RAR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 archive and embedded archive(s)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ACK files from ARC, ARJ, PAK, LHZ, RAR or ALL to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Archive Converters, repack to an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new comment for ZIP's and ARJ's.  Customiz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-AV protection from .ZIP's.  (Requires STRIPA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Define a list of filenames to de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 detect and delete random BBS ads add CRC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viewer or define a list of text string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filenames if they contain hi-bit AS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add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ge constraint can be entered using #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an age test file 6 different ways: NEW/OLD/DIZ/AVG/MOST or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files to EXCLUDE from d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international date forma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SCRIP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FILE_ID.DIZ, DESC.SDI, &amp; DISK.ID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 Archive Stats or GIF/JPG stats to description using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create and insert a FILE_ID.DIZ using uploader'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s BBS Pass-thru text to DI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Smart' word-wrapping.  Turns off if ANSi, PCB, or ASC Box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rip all high-bit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ga/console descriptions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used to strip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text strings to replac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DIZ in archive after stripp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all blank lines from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 PCBoard and Wildcat @ color codes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vert MCI | color codes to PCB @X codes or Strip them from 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list of characters to translate in DIZ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external macro file to 'Frame'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macro text file with file stats info to add to 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your own Failed BOOMLAB file description using 'DESCFAIL.MS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IRUS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different virus scanners supported.  Any # of scann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in a multiple scann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Virus scan ALL files or only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M-drive can be used for FAST vir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bedded files are full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l log and report actual virus name if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 can be scanned using Heuristic Analysi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skip files with specified extensions.  (Ex: .V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n use different config files based on conference or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5 different macros that can be used to personalize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mments, file descriptions, and 'Uploaded by'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LITE GIF Compressor from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GIFTEST GIF Tester by Dave Navar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 for External Dupe Checkers ULP, ZDCS and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sts .TD0 (TeleDisk) files using TDCHE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processing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PROCESSING OPTION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progress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'LOCAL' command line switch that accepts wildcards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ed archive formats by extension.  Ex: .HYP.SQZ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ject uploads found in blacklist,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fine a privileged user list.  If files fail user still gets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lete upload if user doesn't enter a description a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ILE_ID.DIZ etc...) wasn't foun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place PCBoard's 'Carrier Lost ...' message with your ow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the PCBALIAS PSA if us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upports ULBY.PPE's ULBY.DAT which allows uploader 'signatur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FILESYS.PPE to handle failed uploads.  Can E-mai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user, Delete, or NUKE failed files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3. INSTALL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hould be unzipped into it's own directory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the PFED/FED directory if you wish.  Run BSETUP.EXE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the BOOMLAB command line to your board's upload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ODES/BATCH FIL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under PCBoard make sure 'Swap Out During Shell'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PCBSETUP.EXE and select Option G (Configuration Option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D. 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supports processing of the following archives: ARC, ARJ, L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, RAR, and ZIP's.  Unless you have the setup to rej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following programs in the same directory as BOOML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C       -  PKPAK.EXE,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RJ     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HA/.LZH  -  LHA.EXE, if using LHARC or LH rename it to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K       - 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     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IP       -  PKZIP.EXE,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PAV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IF       -  GIFTEST.EXE, GIFLITE.EXE (both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4. SETUP/BATCH FILE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BOOMLAB run BSETUP.  The default config file is BOOMLA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fine and use other config files by adding i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name MUST include the extension .CFG Ex: BSETUP MY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a config file other than BOOMLAB.CFG make sure to ad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&amp; filename to the config path on 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MYBBS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the following 2 macros on the command li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fferent config files for conference or node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c  - Conferenc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n  - Node # file was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BOOMLAB D:\PFED\CONF@UC.CFG UPLOAD %2 %1 %3 D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cessing modes are avaliable in the BOOMLAB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ersion.  PcBoard passes this with then %2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  -  PCBoard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   -  PCBoard testing for files ATTACHed to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    -  PCBoard online test mode, callers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integrity only and displa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   -  PCBoard local command 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PCB   -  Partial upload processing for NON-PCBoar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ATCH FILE MODES: (PCBTES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MLAB to test uploads to your BBS it needs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BTEST.BAT file.  Add the line as listed below, all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BOOMLAB's full path and filename (#1),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where the BOOMLAB config and batch files are (#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ing with a multi-node BBS you should set the %PCBDIR%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node's BOARD.BAT file. (Ex: SET PCBDIR=D:\PCB\NODE1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BBS's should replace all references to %PCDIR%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 BBS path.  (Ex: C:\PC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BOOMLAB [CFG PATH] [%2-MODE] [%1-ARCHIVE] [%3-TEXT OUT] [BBS 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BATCH LINE EXAMPLE:  (DON'T CHANGE 3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      (2)    (3)(4)(5)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FED\BOOMLAB C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     #      #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��� </w:t>
      </w:r>
      <w:r>
        <w:rPr/>
        <w:t>Passes the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�  �  �       </w:t>
      </w:r>
      <w:r>
        <w:rPr/>
        <w:t xml:space="preserve">Ex: D:\PCB\NODE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MLAB's full �      �      �  �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name     �      �  �  ��� %3 - PCB Pass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  ������ </w:t>
      </w:r>
      <w:r>
        <w:rPr/>
        <w:t>%1 -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f BOOMLAB.CFG ��      ������ %2 Passes PCB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BOOMSCAN.BAT and                 'UPLOAD' - test BBS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cro text files               'ATTACH' - testing attach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TEST'   - PCB online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NODE PCBTEST.BAT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ELETE OLD TEMPORARY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pass.txt DEL %pcbdir%\pcbpas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%pcbdir%\pcbfail.txt DEL %pcbdir%\pcbfail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2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3"==""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%1 goto E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OOMLAB COMMAND LIN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fed\boomlab d:\pfed\ %2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� Returning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COMMAND LIN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PCBoard can also be processed via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uses for this may be as a basic FILE TOSSER for Ech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nually add files to PCB DI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:  BOOMLAB [CONFIG PATH] [MODE] [ARCHIVE] [DIR DESC 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ATH TO MOVE FILES (Optional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FED\ LOCAL D:\HOLD\*.* D:\PCB\MAIN\PUBLIC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#         #       #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    �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����    �         �       �    Path to move 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.CFG     �         �       �    to after process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       �        </w:t>
      </w:r>
      <w:r>
        <w:rPr/>
        <w:t>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'LOCAL' Mode ����       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��� </w:t>
      </w:r>
      <w:r>
        <w:rPr/>
        <w:t>PCB DIR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&amp; name of file(s)  ��           add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rocess (wildcards ok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C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N-PCBoard BBS's, BOOMLAB can be added to your BBS'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perform some of the basic BOOMLAB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d delete BBS ad files.  It performs only those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tup page #1, options 14, 15, 16, 17, 18, 19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MLAB [CONFIG PATH] [MODE] [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5. ARCHIVE PROCESSING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are listed below in order of their appearance on PAG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Your country's date format: (0-2) - Must be correctly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testing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-  U.S. Style       MM-DD-YY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-  European Style   DD-MM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-  Japanese Style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Fail files older than # days: (0=Off) - Use option #3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ype of age check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ype of age checking to use: (6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-  Use date of NEWest file.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  -  Use date of OLDest file.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-  Fail file if MOST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T% -  Fail file if x percentage of files fail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pct as a number followed by '%'.  Ex: 7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exempt certain files from dat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 a text file named 'EXCLUDE' in the same p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OMLAB config is in.  One file per line.  Wildcar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  PK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J.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Rejected archive formats:  Enter all formats you don't ac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.  A period must precede extens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.ARC.HYP.PAK.SQZ.UCZ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Test archive integrity: &lt;Y/N&gt; - Tests the archive for CRC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  Embedded archives are extracted and tested ONLY i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ZIP -AV protection: &lt;Y/N&gt; - If 'Y' then STRIPAV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REPACK .ARC.ARJ.LZH.PAK.RAR or ALL:  Leave blank to disab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' or list all formats to repack by entering thei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period.  Ex: .ARC.ARJ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C  = Convert ARC format to (Option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  = Convert ARJ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LZH  = Convert LZH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 = Convert PAK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RAR  = Convert RAR format to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 = Convert ALL formats to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 =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nd the option #8)TO applies to both internal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ternal converters.  If using the internal converter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only converts to ZIP format and internal path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BOOMLAB upload processor for PCBoard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5.1 or higher for 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REPACK TO:  Format archive is to be converted TO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r only supports .ZIP, do not use any other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 external converter enter the extension of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converting to, OR the upload will show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External Archive Converter Parameters:  Leave blank to dis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internal repacker.  The internal converter on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to .ZIP and does not convert recursive path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full archive converter enter the command l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here.  The macro |fn can be used for filenam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it will be added to the end of the command line. 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uld work are AC, STEALTH, SHEZ, and ZZAP.  I've t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v5.0 (c) David Smith      Ex: C:\STEALTH\STEALTH |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 v3.11 (c) Donald M. Langhorne  Ex: C:\AC\AC /z |f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Uncompressed extensions to compress:  Enter any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s you would like compressed to ZIP.  Enter each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clude period)  Ex: .COM.EXE.ANS.T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External duplicate file checking system: (Dupe Checker)  A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r will scan the contents of an archive and fail a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centage of the files match a previous upload.  Keep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naming files to get credit.  GiFs 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be failed if they match a previous uploa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external checkers supported, ZDCS and ULP both by St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ith.  Both are fast and do a good job, I personally prefer Z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was designed as a add-on to upload processo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P create a ULP config file named BOOMULP.CFG and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upported is TBWEEDER by Frans Veldman (ThunderByte)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heck non-archive files (.EXE's/.COM's)  It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virus researchers and collectors.  Often a virus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d to match to someone's naming convention.  TbWeeder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d file to the TbWeeder database using 32-bit C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 If a dupe is found it will be deleted by TbW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Dupe check local uploads: &lt;Y/N&gt; - If you re-process fil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you should leave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) Path to the duplicate checker:  Enter on the path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. (Ex: D:\ZDC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4.) LIST of files (BBS ads) to be added to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NOTE: This is a filelist not THE actual fil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text list of files to add, one per line.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o add the full path  for each file i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D:\PFED\STUPID.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:\PCB\BBS\MORON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5.) LIST of files (BBS ads) to delete from archive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List should consist of 1 filename per line.  Path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rds can also be included.  In addition to filename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can be added to find those ever-changing random 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= CRC:A07B3A31)  The archive viewer in FED/PFED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adding filenames 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.) Text keyword list to ZAP random BBS ads:  List should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BS ad keyword string per line.  Can be any length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sensitive, and can contain Hi-bit ASCII characters. 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tract all text files and scan each for any matching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'BBSADTXT' has been included with this pack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lethal to most random BBS adders,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to process but worth it.  Currently only ZIPs ar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7.) ZAP files with hi-bit filenames: &lt;Y/N&gt;  If enabled 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hi-bit ASC characters, such as random BBS ads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deleted.  It will also delete files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n ALT+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18.) List of files never to be ZAPPED:  When using the tex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ption #16 a file may be detected (Ex: Group .NFO fi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want to delete.  This list lets the use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ver to be deleted.  List should consi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per line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9.) Text file with macros to translate:  Any macro cod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ll be translated to an output file with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but with a .CMT extension.  The new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 of files to add or whatever. (Option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0.) Text file to add new ZIP or ARJ archive comments: 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isable.  This option adds a new archive comment using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text file.  You can use BOOMLAB's macro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to customize the comments.  A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ZIPCMT.TXT' is included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6. FILE DESCRIPTION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) Maximum # of description lines: &lt;1-60 lines&gt;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ximum length of a description including file stat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oaded by, pass-thru text and added blank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Extract and use description file: &lt;Y/N&gt; -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any user description entry.  Suppor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: FILE_ID.DIZ, DESC.SDI, and DISK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Add a DIZ if none exists: &lt;Y/N&gt; - If enabled and arch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a description file (FILE_ID.DIZ, DESC.SDI)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_ID.DIZ will be inserted into archive using uplo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Enable 'smart' text word-wrapping: &lt;Y/N&gt; - If enabled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word-wrap text descriptions.  The 'smart' indicat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NSi, PCBoard, or ASC Hi-Bit graphics are detec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-wrapping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Strip all high-bit ASC characters: &lt;Y/N&gt; - If enabled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-bit (&gt;127) characters in the FILE_ID.DIZ descri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Strip PCBoard/Wildcat @ color codes: &lt;Y/N&gt; - If en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## and @##@ color codes will be stripped from DIZ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MCI color codes &lt;S&gt;trip, &lt;C&gt;onvert: &lt;S/C/N&gt; - Leave blank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option.  If &lt;S&gt; all pipe color codes such as |1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tripped from DIZ's.  &lt;C&gt; converts all MCI color cod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trip ALL blank lines: &lt;Y/N&gt; - Will strip any and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Add blank line to end of description: &lt;Y/N&gt; - Adds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of file description, if one is not already present.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R a nice, neat appearance.  For you anal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.) Replace DIZ in archive if stripped: &lt;Y/N&gt; - If lines 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removed from a DIZ (in the next two options)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place the the DIZ in the archive with new stripped 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) List of text lines to REMOVE from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able.  One entry per line.  Text is not case-sensi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ny lines in this list are found in the DIZ the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letely removed.  It's purpose is to strip thos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ass-thru' or 'spread by' text lines added t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: Leeched from my stupid BBS!)  BOOMLAB will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cutive blank lines this feature is enabled. 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s use option #8.  A sample file 'STRIPDIZ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package.  Using FED or PFED file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&lt;CTRL+B&gt; when editing file description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lin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) List of text strings to REPLACE in DIZ text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One entry per line.  Text is not case-sensit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is found in the DIZ text it is replaced with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sive or BBS ad text can the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BOOMER    ----(BOOMER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(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) List of characters to translate:  Leave blank to dis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 will translate or convert characters found in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ne character conversion per line and ente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  �=b   A sample 'CONVERT' has been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) Path\filename of 'Pass-Thru' text to add:  This will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d text to the FILE_ID.DIZ or DESC.SDI.  All BOOMLAB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 I don't want to promote use of this I think it's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rocess your files a lot locally (FED/PFED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text or part of it in the 'STRIPDIZ' file (Option #9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n't get multiple pass-thru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) Path\filename of macro file to 'Frame' description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writes the file description using an external macro file.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to 'frame' or add box graphics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using this option make sure to enable 'smart' word-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file: BLUEBOX (found in SAMPLES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|dw[40]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ͻ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7/5/95 Flash ROM code for This is the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official release of V.34+ for upgradable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This update adds 33.6k as a new top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speed! Flash program is DOS based. For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 domestic US/Canada modems only.          �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1F������������������������������������������ͼ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8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) File with file info text to add to description: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.  Use this option to add archive information and oth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file description using BOOMLAB's 30+ different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2&gt;  @X07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3&gt;  @X07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) Text to replace 'Carrier Lost ...' description: &lt;Y/N&gt; -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rrier Lost ...' types descriptions with your own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WHAT THE HELL IS THIS?'  BOOMLAB's macro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:  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scription in FILE_ID.DI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ha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) Add 'Uploaded by' string to PCBoard uploads: &lt;Y/N&gt; -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PCBOARD.SYS file &amp; add the Uploaded by text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name to description.  In PCBSETUP under G)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, B)File Transfers make sure "Include 'Uploaded by' in d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) Add 'Uploaded by' string when doing LOCAL uploads: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) PCBoard's PCBALIAS PSA:  To enable enter the path 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SERS' file.  Ex: D:\PCB\MAIN\   If a user has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, this name will be used for 'uploaded by' name.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vailable on loca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) ULBY.DAT directory:  To enable use of ULBY.DAT file, en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. (Ex: C:\PCB\PPE\ULBY\)  Do NOT include the ULBY.DA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LBY.DAT is a database file created by the utility ULBYE100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wn Reimerdes.  BOOMLAB can read this file and if fou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loader's name with the alias or special signat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dded to the ULBY.DAT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7:50@X09] by: @X0FGene 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7:50@X09] by: @X0FB@X07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) 'Uploaded by' text string: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:  @X09Uploaded [@X0F|ut@X09] by: @X0F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X09Uploaded [@X0F12:23@X09] by: @X0F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ED FILE DESCRI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failed by BOOMLAB it will put the 'Red Skull'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LAB message (below) at the beginning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gular file description follows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@X0C</w:t>
      </w:r>
      <w:r>
        <w:rPr/>
        <w:t>ܱ����</w:t>
      </w:r>
      <w:r>
        <w:rPr/>
        <w:t>@X04���������� ��� �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FAILED BOOMLAB v.62...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��������   � F-PROT: VIRUS INFECTED!!!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@X0C    ����     � � GREEN CATERPILLAR virus 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X04 ����� @X0C�� @X04����� ��� � �                    @X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your own failed BOOMLAB message by cre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DESCFAIL.MSG' in the BOOMLAB config path.  All BOOMLAB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A sample can be found in SAMPLES.ZIP.  Do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cha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7. VIRUS SCANN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Virus scanning level: (A=All files, E=Executable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Extensions to bypass when scanning:  Those BBS'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files to be uploaded can list extensions for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o test.  Period must precede extension.  Ex: .VIR.N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To use RAM-drive enter letter:  To enable a RAM-drive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enter the RAM-Drive letter.  All files will be extra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M drive.  This will greatly increase the speed of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irus scanning of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Use Heuristic analysis: &lt;Y/N&gt; - Only ThunderByte &amp; F-PR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uristic analysis.  Use with caution as heuristic virus sc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ly find unknown virii but may give a lot of fals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more memory so it may not be available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Allow Direct Disk Access: &lt;Y/N&gt; - McAfee's SCAN permits Dir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not allowed under Windows 95 so you can now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Quit scanning after virus detected: &lt;Y/N&gt; - When u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anners, 'Y' quits virus scanning after first virus 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ther scanners are run.  If 'N' then all scanners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ll scanners is desired if your using some of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|v# and want to report what each scanner f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also applies to the &lt;ALT+V&gt; key 'Get Virus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) Virus scanner program used: &lt;1-10&gt; - Select a #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virus scanner you are using.  McAfee's two SCA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different switches so make sure t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McAfee's Old Virus Scan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McAfee's NEW Virus Scan   SCAN       V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underByte               TBSCAN     V6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F-Prot                    F-PROT     V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AVScan                    AVSCAN     V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AnsiCheck                 ACH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AVP (Registered)          AVP       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) AVPLite                   AVPLITE    V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) Norton AntiVirus v2.1     NAV       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pass the files through more than just one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 if you enter a '+' for scanner #.  Enter th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'MULTIPLE SCANNERS' in BOOMLAB Setup or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S.CFG and list the scanners you want to us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Scanner path &amp; filename:  (Ex: C:\TOOLS\SCAN)  Path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nner is in the path.  Do not inclu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8. GIF PROCESSING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Compress GIF's using GIFLITE: &lt;Y/N&gt; - GIFLITE from 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resses uncompressed GIF's about 15-30%.  GIF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found in same directory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GIFLITE command line parameters:  (See GIFLITE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parameters  -B -T  for don't make a backu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only tex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rocess/test GIF's using GIFTEST: &lt;Y/N&gt; - GIFTEST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utility from Dave Navarro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Remove unnecessary extra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Tests for valid header and complet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Check for duplicate upload's. (CR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Define minimum resolutions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 Add resolution to PCBoar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GIFTEST command line parameters:  (See GIFTEST's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Resolution values will only be added in 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use  /B: and /F:  parameter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passed by BOOM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File with GIF/JPG info text to add to desc: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option to add GIF/JPG version &amp; resolution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description using the available GIF/JP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contain however many lines you want but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# of spaces allowed per line by your BB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be added to the end of any FILE_ID.DIZ or DESC.SD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can also be blank and color codes can be used.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DESC.TXT is included in SAMP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|gi - [gwX|ghX|g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utputs: GIF v.89a - [320X200X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9. GENERAL/BBS OPTIONS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listed below in order of their appearance on P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BOOMLAB configuration program. (BSETUP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Display progress to BBS Users: &lt;Y/N&gt; - If enabled ('Y') BOO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to the online user what it is currently do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 may take some time and the user might think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nd drop carrier.  BOOMCOM.EXE and PCBUSER.AN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 file path. 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) Display progress macro file to use: Defines the macro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display progress to users.  PCBUSER.ANS and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included in this package.  PCBUSER2.ANS is bas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PCBUSER.ANS but has a progress meter and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CBOARD DISPLA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Path\name of privileged user list:  To enable enter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lename of a 'privileged user' list file.  A privileg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omeone who can upload no wrong.  Whenever a file i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user named on the privileged user list, the file i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many tests if failed.  It is automatically pos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how all errors in the description to warn users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containing the privileged user list is one use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and end each line with a CR/LF.  It is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is no maximum # of names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List of filenames to blacklist:  ASC text file with on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.  BOOMLAB will automatically fail any file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'FILE HAS BEEN BLACKLISTED'.  Wildcards accep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: PFED*.*  - Just an exampl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Delete uploads without descriptions: &lt;Y/N&gt; - If enabled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descriptions, either manually entered by user or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ile, will be deleted.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Path to move FAILED files to:  Leave blank to disable. 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ntered BOOMLAB will move the failed file to this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will be deleted.  Enter 'DELETE' instead of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file also. 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Leave this option blank to let PCB handle the fai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normally handles failed files by mov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's description to the private upload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Confirm before a local FAILED file move or delete: &lt;Y/N&gt;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'Y' BOOMLAB will prompt 'Confirm (Y/N)?' before 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ng files in local mode.  (See option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Enable BOOMLAB processing LOG: &lt;Y/N&gt; - If enabled BOOMLAB lo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a test results, archive info, BBS ads deleted, etc.  Lo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amed BOOMLOG.#, where # is the node #. (0=Local) 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G exceeds 150k it will start a new LOG renaming the ol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LDLOG.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) Path to LOG files (optional): BOOMLAB writes it's LO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where it is run.  If you wish to keep the log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enter the path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) Disable use of Netware Server CPU: &lt;Y/N&gt; - Some programs (PK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ry and use the Novell Netware Server CPU when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have enough memory on the server it could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corrupted or doubles the size.  This option preven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isabling use of the serv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0. PCBOARD DISPLAY FILE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PROGRESS TO USER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Display progress to users' is enabled BOOMLAB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CBUSER.ANS or PCBUSER2.ANS (see setup page #4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est.  It uses the current test macros |bm, |pm, &amp; |pp.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OMCOM.EXE must be in BOOMLAB's config path.  PCBUSER.ANS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an example of the actu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[19;1H  &lt;- Ansi code to position display window at line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OMLAB |vs testing: |fn[12] �          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 xml:space="preserve">|bm[34]�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2;1H  &lt;- Re-position cursor so it doesn't cause scree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_&lt;[22;5H&lt;[0;32m|bm[34]&lt;[22;1H  &lt;- Once box is drawn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nly data tha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7� @X0ABOOMLAB v0.62 testing: @X0FBLAB_062.ZIP@X08 �@X30 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7�@X30  PCBUS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F�@X07��@X08�@X07�@X08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@X07� @X0ABOOMLAB v0.62 testing: @X0FBLAB_062.ZIP@X08 �@X30   [OUTPUT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@X8F� @X02Testing ZIP Integrity             @X08�@X30  PCBUSER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    @X0F���������������@X08����������@X0F  60%   @X07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/PCFAIL DISPLAY FILES: (PC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PCBoard returns from the PCBTEST.BAT it looks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FAIL.TXT and PCBPASS.TXT.  If PCBFAIL.TXT exists t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and it displays the contents of the PCBFAIL.T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passed and it displays the contents of PCBPAS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ustomize those screens by using the files PCBPASS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FAIL.MSG files included in this package.  They have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OMLAB's config path.  You can use all BOOMLAB macro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est results and file information. (See BOOMLAB MACRO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n't wish to use them the user will just see PASSED or FA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PASS.MSG and PCBUSER.ANS (above) both use the same sty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y were designed to be used together.  After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during a batch upload PCB displays the results from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CBUSER.ANS displays the current progress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Did it this way to be a little different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PCPASS.TXT while BOOMLAB processes the next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�����������������������@X70�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�@X07��@X08�@X07� @X0F�@X7F @X70BOOMLAB v0.62 RESULTS @X08� ���Ŀ@X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7�     �@X08������������������������     � @X0F�@X07��@X08�@X07�@X08����� @X0FFILE STATS @X08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AFILE TESTED@X08: @X0FBLAB_062.ZIP        @X08� @X07�  @X03type@X08: @X0BPkWare's PKZIP v2.0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                                 � �  @X03filesize@X08: @X0B222092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rchive integrity  @X08: @X0APASSED      @X08� �  @X03original@X08: @X0B287880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Age constraints    @X08: @X0APASSED      @X08� �  @X03compression ratio@X08: @X0B24%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ULP Dupe checking  @X08: @X0APASSED      @X08� �  @X03total files@X08: @X0B19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  @X02Virus scanned x3   @X08: @X0APASSED      @X07� @X08�  @X03new@X08: @X0B06.20.95 @X03old@X08: @X0B10.17.94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8��������������������������������@X07�@X08�@X07��@X0F� @X08�  @X03diz@X08: @X0B06.13.95 @X03nfo@X08: @X0BNONE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F�@X07��@X08�@X07�@X08������������� @X0FDESCRIPTION @X08������������������Ŀ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7�                                                 @X08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� ��������� � BOOMLAB v0.62a � �������� � �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         ��������������������      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MPLETE Upload Processor for PcBoard.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 Coded by Gene Layton (BOOMER) 06/13/95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X08�  @X07 � Automated PPE to handle failed files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F�@X07��@X08�@X07�@X08��������������������������������Ŀ@X07nt ways.          @X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7� @X0ABOOMLAB v0.62 testing: @X0FPFED_095.ZIP@X08 �@X08                  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 @X8F� @X02Tesing ZIP Integrity              @X07�@X08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8����������������������������������@X07�@X08�@X07�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1. BOOMLAB MACRO CODES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0 different BOOMLAB macro codes can be used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ds, ZIP comments, 'Uploaded by' text, PCB PASS &amp; FAI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file stats to descriptions.  You can format the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ing the length in brackets.  Ex: |nm[35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n  -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f  - Full path &amp; filename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p  - File's path. (To pass to External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s  -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nm  - Name of up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u  - Name of uploader.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l  - New line. (should only use in 'uploaded by'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t  - Up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d  -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c  - Conference # up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  - Upload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s  - Uncompress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  -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 - Archive type. Ex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i  - Archiver information. Ex: PkWare's PKZIP v1.9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#f  - Number of files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f  - New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 - Oldest file with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d  - Date of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f  - Prints '� DIZ' if FILE_ID.DIZ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d  - Date of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dz  - Contents of FILE_ID.DIZ.  Can also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output Ex: |dz[45,15] = display up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w  - Same as |dz but stripped of any PCB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JPE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i  - Typ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w  -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h  -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c  - #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s  - BOOMLAB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m  - Current test.  For displaying progress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m  - Progress meter.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p  - Progress % completed  (PCBUSER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v  - Virus sca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a  - Age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c  - Archive integrity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t  - Type of Dupe check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ZDCS Dupe Che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d  - Dupe Check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t  - Type of virus scanning done. (PCBPASS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'McAfee's 2.1.4 scan' or 'Virus scanned x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INFO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n  - Full name of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a  - Names of ALL virus scanner programs used with version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p  - Name of virus scanner progra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using more than one it outputs only 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v  - Version # of the virus scanner in macro |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#  - Scanner name &amp; version of each scanner used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canne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|s1: |v1  =&gt; McAfee 2.2.2: Found JERUSALEM.1808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s2: |v2  =&gt; F-Prot 2.18: Found Jerusalem.180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#  - Virus results for each scanner used.  For use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er configurations. (See also |s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2. DELETING BBS AD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a big fan of BBS ads, sometimes a 10K file can grow to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!  BOOMLAB offers three ways to locate and kill (ZAP)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) Configure in BSETUP.EXE (BOOMLAB Setup) a list of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APLIST) to delete when processing archives.  Use the &lt;CTRL+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 the archive viewer to add new filename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ome programs will rename the BBS ad so that method #1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locate the filename.  However, the CRC valu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the same if they did not alter the cont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CRC-32 bit value to the ZAPLIST using the &lt;CTRL+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rchive viewer BOOMLAB should be able to det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) While some other programs rename the file AND alte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BS ad so even CRC matching won't detect it.  Use 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list of text keywords to search for and BOOM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ll text files and search their contents for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'passed through' and 'gigs online'  [FOR ZIPS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lated file you can define in BSETUP is a 'list of fi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ZAPPED'.  Use it if you don't the CRC or text keyword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you don't wan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3. FILE SYSOP PP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YS.PPE is a PPE designed to be used with the BOOMLA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v.54 or higher to automate the handling of fail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OMLAB has four types of tests: CRC, AGE, DUPE &amp; VIRUS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PPE you can specify what to do if a file fails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s.  You could DELETE a file that failed the CRC test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a user uploads an old file, NUKE a virus file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used in combination, ex: SYSOP\USER\NUKE would 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nd send a message to the sysop and user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DO NOTHING          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END E-MAIL TO SYSOP  [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SEND E-MAIL TO USER  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ELETE FILE          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NUKE FILE             [NU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FILESYS.PPE &amp; FILESYS.CFG to the dir where the BOOM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located.  The path should be the same subdir indi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command line Ex: c:\pcb\pfed\boomlab c:\pcb\pfed\ pcb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dit PCBTEXT record 577 (FAILED!) to say (!c:\pcb\pfed\filesys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hatever dir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fine FILESYS.CFG to your liking. (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 have problems getting the FILESYS.PPE to wo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'Running a Multi-Node System' set to 'N'o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t to 'Y'es and set the node #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YS.CF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C                ; Color of 'FAILED!' text in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MER              ; Name to send sysop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; E-Mail Mess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escription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; Leave dummy file (8 bytes) for nu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   ; Action if file fails Archive test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; Archive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            ; Action if file fails Ag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Age test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          ; Action if file fails Dup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; Dupe Check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/USER/NUKE     ; Action if file fails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; Virus scan failure nuke factor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: Text must be in ALL CA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lor of PCB text 'FAILED!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Name to send Sysop E-MAIL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essage style to use for E-Mail: 1=Red Skull, 2=Blu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Leave a description for a nuked file. (YES/NO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Leave a dummy file for a nuked file. (YES/NO)  Keep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protocols that check paths from uploading sam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8 bytes because if it was a 0 byte PCB would disc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ction to take for failing Archive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   = Take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 = Send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= Send Us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= Deletes fil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will not receive any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  = Nuke File! - A user can be penalized b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on the next config line (filesi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kefactor)  Can also define whether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and/or dummy file. (Line #4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also be used in combination, Ex: NUKE/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uke the file and send E-Mail to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has to be all caps, combinations separated by a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using NUKE on archiv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ction to take for failing Age Test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f using NUKE on age test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ction to take for failing Dupe Check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 If using NUKE on dupe check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Action to take for failing Virus Scan.  (See line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3. If using NUKE on virus scan failure, set the nuk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bytes) to penalize users.  (0=Don't subtract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14. TROUBLE-SHOOTING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 become corrupt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UTION: PKZIP/PKUNZIP uses EMS/XMS memory if it can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hortage of it, the archive can become corrupt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S/XMS off using PKCFG.EXE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: Filesize doubles after BOOMLAB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r running Netware and there's not enough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the archive can become corrupt.  Tur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off using PKCFG.EXE setup.  (Bi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 Insufficient memory to run BOOMLAB unde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Make sure 'Swap Out During Shell' is enabled. 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lect Option G (Configuration Options), then Option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nfiguration Switches)  Set 'Swap Out During Shell' to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give you about 200K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