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ons version 0.9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 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do Alfons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ons is a program that copies the information from a Audio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(CD) digitaly.  Because it copies the information (ones and ze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y there is no quality loss.  It makes a perfect digital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riginal information (CD) and saves it as a standard RIFF WAV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your harddrive.  Not all CD-ROM drives supports this thou. 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oshiba's, some Apple and the newer NEC-players support thi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player that support Digital Transfer (DT)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bugs / miss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fons doesn't check if there is enough space free on the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nly 44100 Hz samples and 16-bit samples are supported.  Althou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to have a CD with 22050 Hz samplerate I have never see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enhanc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write the program as a PM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ke more use of threads for possible speed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x so that one could grab more than one track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ontact me for any reason such as reporting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s for a specific feature, make a job offering or maybe ev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onation to a unemployed poor student you can reach me 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il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mstagatan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2 56 VLLIN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CKHOLM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ael Kj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2:201/274.20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je@algonet.se (interne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