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 this is real simple just add this to your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nt't know what i mean then you must be 2 lame to ru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g&gt; Last of all edit sex.cn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for other Great PPEs call My BBS Elusive Awak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oi.236.84i0 NUP:d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