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cient Domain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active Adventure In A Fanta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 1995, 1996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parents for always allowing me to choose my path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e Arneson and Gary Gygax for inventing the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ustomizing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s of Mystery (ADOM for short) is a rogue-lik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it is a single-user game featuring the explo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complex.  You control a fictional character described by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ttributes, skills and equipment.  This fictiona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hieve a specific goal (see below) and succeed in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  To fulfill the quest you have to explore previously un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nd dungeons, fight hideous monsters, uncover long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and find treasures of all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 you explore dungeon levels, which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game.  You might also encounter certain speci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particular challenge or are built around a certain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at if you are a first-time player at le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ow to start' section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000 years the world of Ancardia was left untouched by the in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os, but finally the sinister forces of evil and darknes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ng and teeming world.  In a remote mountain complex, hug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rmed by great magical powers.  They seem to contain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gate, which allows terrors from unknown dimension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and 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ars nobody understood the true cause of sudden ambus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monsters, incursions by hideous monster armies and the rising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Finally Khelavaster, the great sage, uncovered an ancient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elling the Coming of Chaos -- a dark and sinister tim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power and valor of a single hero will determine the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The ancient scrolls of prophecy hint at a remote mountain ran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kalor Chain -- which is destined to be the final battle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fight between Chaos and Order.  Khelavaster quickly made th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intelligent races of Anca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eeks many heroes set out to find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forces and destroy it.  Khelavaster was among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hose dungeons.  Many heroes have followed him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body ever returned from the dungeons.  Thus the force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ir conquest and threaten to defile Ancard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ne of those young heroes willing to risk your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forces of Chaos, gain fame, fortune and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save your world and your people.  After weeks of ard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you have finally reached the center of the Drakalor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ace the entrance to those dungeons of mystery, which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save your world.  You were told to visit a small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y the name of "Terinyo" and talk to the village elder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 latest information about the region.  Stead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repared to engage in a heroic struggle for the f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available for free as long as you honor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eitehr see the file 'license.doc' or type 'adom -b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you want to thank me (Thomas Biskup)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maintaining it, fixing all discovered bugs,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spending a lot of time on the game and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 game, please consider to reward my effort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 from wherever you are l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merbrinks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896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love* receiving postcards from all over the world.  Weigh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vided to you against the ten minutes you probably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send such a postcard -- and if find that you like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- please do it.  I'm really not asking much... ain't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stitution called 'World Charts Download Top 100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Internet which lists the favorite games of netiz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ame.  You can vote for ADOM on this chart (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ing written ADOM holds place #2 on that list)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advances to the top the more I am encouraged to ad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and exciting features to the game (if people like my ga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a meaning and this greatly boosts my enthusiasm). 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o visit the following WWW page and follow the li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tp://www.tiac.net/users/top100/gd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ht Chaos you initially will have to create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ten called player character (or PC).  This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one of the intelligent races of Ancardia, will under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hours of training to learn a profession and many skills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(or her) chance to defeat evil and finally save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concepts are explained in detail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a wide variety of fantasy races can be chosen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race has certain advantages and dis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ifferent equipment and attributes.  Also each rac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skills as their cultural heritag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for a complete list of all available skills in the gam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mong the following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- Humans are the most generic of all races.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able, suited for every profession and gener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.  They are also very fast learners.  While human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advantages otherwise, they don't suff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s train the following skills: Climbing, Food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,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 - Trolls are extremely huge and strong cr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scles, pointy teeth, big horns and a lot of hair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dy.  They are nearly always in a bad mood.  Most races sh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  Trolls are by far the strongest and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st race available in this game.  They make for excellen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usy magicians.  Trolls are somewhat disadvantaged by thei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good targets!) and the great amounts of food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ir bulk.  They also learn very slowly and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to advance in their profession.  On the positi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y far the toughest and strongest race in the game and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s train the following skills: Athletics, Bridge build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emology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Elf - High Elves are a beautiful race of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High Elves are of slender built, nearly six feet 1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and generally have golden or auburn hair and amber of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Their ears are very pointed and their skin is very fai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orests, where they like to hunt, frolic,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and romantic affairs and generally have a good ti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shun the other races, partially because of their arrog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because they had conflicts with most other ra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istory.  High elves are excellent fighters (great sh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adly long bows!) and mages.  Their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eworthy.  On the negative side, they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ked and somewhat f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elves tra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Elf - Gray Elves are the most noble of all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 Their beauty is ethereal, they move with unsurpassed g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mong the greatest mana-wielders in the game.  Gray Elv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appearance to High Elves, although most of the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or golden hair and purple or light blue eyes.  They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slender built than their lesser cousins.  But besid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eauty, they are arrogant and haughty beings, generally dis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other races, that have contact with them (which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on regular basis... mostly you will meet a Gray Elf i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-- if you notice them at all!).  Gray Elves tend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n-elven races as lesser beings, more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than to "True Beings", as they like to call themselv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even more frail than their lesser cousins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with a greatly enhanced agility and magical power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ce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elves tra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Elf - Dark Elves are as evil as Gray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.  Many millennia ago they were exiled into the Underda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and hateful war with the other elven sub-races.  Dark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Lol'th, the evil demon queen of all spiders.  In the mille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earth, they were corrupted by the dark secre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unearth.  Their skin is as black as their souls.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ir is of pure white color.  Dark Elves are of very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slightly smaller than their surface-dwelling cousins.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hated and feared by almost everyone (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y and lack of mercy).  They possess great magical tal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mble and have an excellent perce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.  Because of their long absence from the sunligh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blind when adventuring in the daylight.  Their greatest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ir surface cousins.  Despite the general evil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ce over the centuries, they have spawned some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who have left their homelands and ar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in legends and song because of their valor, good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elves train the following skills: Alertness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ness, Steal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rf - Dwarves are a small, hardy and taciturn ra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grow to be four and a half feet.  They body is stock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legendary.  Dwarves are especially proud of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and their great craftsmanship with metals.  The dwarven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he greatest of all smiths.  Their skill in forging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is unsurpassed, as is their greed for gold.  They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brave to the fault, have an excellent 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are experts at detecting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rves train the following skills: Climbing, Detec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Mining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ome - Gnomes are the smaller cousins of dwarves. 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lling hills and wooded valleys.  They are great connoisse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and the best gem carvers known in the whole world.  Gno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for their very black humor and their great magical skil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four feet high and not so stocky like dwarves.  They 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ards very well, although they generally favor short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.  Gnomes are great leather workers and gnomish boots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ry race greatly enjoys (except trolls maybe).  Their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are the kobolds living in the tunnels below the mountai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ttack each other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omes train the following skills: Gemology, Lis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, Pick pockets,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it - Hobbits are the smallest of the little peo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an average three to three and a half feet hig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and brave.  Most hobbits prefer to walk without sho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re very well accustomed to this, as they sport a leathery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vered with thick and bushy hair.  Hobbits rarely wear 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prefer short-cut hair.  Hobbits (mostly)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people.  They enjoy their burrows, like to farm and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tell stories.  Their greatest pride are their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 and the good tobacco they produce.  Hobbits generally mis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rs and foreigners and shun them most of the time.  A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ix meals a day to be happy and a comfortable bed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ose few hobbits, that chose to be an adventurer,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alented thieves.  Because of their small size and thei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hobbits are not very well suited to b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its train the following skills: Archery, Cook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ardening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 - Orcs belong to the dark races, created in the sam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 as trolls.  They mostly are the arch nemesis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races, as they reproduce quickly and enjoy plu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d spreading havoc in general.  The average orc is f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six feet high, weighs 130 to 150 pounds and has a g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kin.  Their eyes glow red in the dark.  Orcs shun sunligh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hurt their eyes greatly.  Because orcs mostly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they are very good at detecting secret doors.  Orc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fighters and are also known to spawn mighty priest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uel war deity, Gruumsh, the One-Eyed and All-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s train the following skills: Backstabbing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Metallurgy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ling - Drakelings are humanoid lizard-lik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 feet tall.  They weigh 150 to 200 pounds and are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green scales.  They speak with a hissing accent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few clothes (besides their armor and weapons).  Drake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it a powerful acid at enemies, although this fati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origins of the drakeling race are hidden in a pa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  They reappeared some years ago and quickly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.  Sages believe, that they remained in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ernation for many centuries, which only recently ended.  Drak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at everything.  They are very deadly shots with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ir race, the dracish scur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lings train the following skills: Alertnes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Music,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character belongs to a certain profes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, what he learned in his youth.  This profess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determines his special abilities and 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pment is also dependent on race).  Also each clas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ackage to account for the knowledge you 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 (see the section on skills for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vailable in the game).  The following class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 - Archers are deadly shots.  Although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ems to imply this, not all of them prefer to use b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f an archer has great influence on their preferre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Archers are expert fighters in missile combat, rarel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rgets and trained to hit the vital spots of thei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e combat archers are less formidable, although they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ing, Concentration, Dodge, Fletchery, Listening, Steal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ssin - Assassins are a dark and mysterious clas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ined to end the life of their opponents quickly an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favor poisons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ssin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, Climbing, Detect traps, Find weakness, Open locks,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ian - Barbarians hail from the harsh northern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, from the roughest mountain peaks, the wildest h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forests.  What they lack in equipment th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with their great strength, enormous toughnes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Barbarians are very well accustomed in the art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ll prepared to cope with the dangers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ia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First aid, Herbalism, Stealth, Survival, Swi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apon combat,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 - Bards are musicians, entertainers and entrepren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y to make an easy living by telling good stories for a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below average fighters and posses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This is balanced by their knack to stumble upo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lso bards make fast friends with strange beings at ti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starts his dungeoneering life with one loyal monster 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Once a bard has become friends with another be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lasts for a lifetime.  Many legendary bards in Anc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anied by monster or animal companions of equal f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alented bards are able to calm the spirit of the b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hereal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s are not trained in specific skills (except for Mu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ive a randomly determined group o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fighter - Beastfighters are partially mystic,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warriors, which excel at weaponless comb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armored but extremely tough and fearsome opponen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ponless fighting style.  They are well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settings and very resistant to poisons --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oisons.  The more experienced a beastfighter become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he is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fighter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Healing, Herbalism, Listening, Stealth, Swi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ids - Druids are nature priests.  They worship the Old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ard all nature as a holy thing to worship and prote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are spells of nature and protection.  It is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ill willingly harm a dr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id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rst aid, Healing, Herbalism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Swimming,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alists - Elementalists are magicians specia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four elements: fire, water, earth and air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specifically deal with those elements and their mag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preference, too.  Elementalists normal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gic but employ powers they harness from within. 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somewhat limited in one way and a lot more power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lementalists generally use a less scientific approach to mag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alist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Gemology, Healing, Listening, Literacy, Metallu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er - Even among the most average folks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 and larger-than-life persons which are born to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ir parents and grand parents.  After the ne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anger had spread throughout the lands, those peopl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ourney to the location in the Drakalor Chain which m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tiny -- and the destiny of their world.  Farmers a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ighters nor skilled magicians but they possess inn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urance from years of labour.  Often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sted dogs.  They are accustomed to hunger and hard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very little to loose compared to the amount of f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win.  Equipped with a broad knowledge abou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they are probably the best prepared class (except for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stfighters) for extensive tra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ers are trained in the following skills: Archery,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First aid, Food preservation, Gardening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ism, Smithing, Stealth, Survival,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- Fighters are simple warriors, who learned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ace an opponent in melee combat.  Most of them are well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ed.  Fighters are tough and strong due to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s are trained in the following skills: Athletic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nd weakness, Metallurgy, Stealth, Swimming,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er - Healers are exactly that -- masters of the 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, well equipped with magical healing items and mea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Most of them are very robust and resistant to po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Healers are not great fighters.  They prefer to sav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ake them, although they are nonetheless able to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ers are trained in the following skills: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Cooking, Find weakness, First aid, Hea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 - Merchants are masters of trade and barter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are very wealthy, charming and experts 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rchant specializes in trading with a certain type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uring their apprenticeship.  At the beginning of their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quipped with a sample of items to trade with (or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neither well-armed nor well-armored an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 fights.  Should they encounter one of the rar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, they probably will make some great 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s are trained in the following skills: Appraising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Gemology, Haggling, Herbalism, Literacy, Metallurg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er - Mindcrafters use a very exotic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gic.  They utilize their mental powers to 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 effects.  Mindcrafters are very rare and only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heard about them.  While they are physically weak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extremely strong and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ers are trained in the following skills: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eakness, Gemology, Haggling, Herbalism, Literacy, Music,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 - Monks are able martial artists striving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astery of body, mind and spirit.  They are expe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unarmed, very good at dodging attacks and strong of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need to be unencumbered to be able to use their special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powers.  Monks take vows of poverty at their initia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 through worldl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s are trained in the following skills: Alertness,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Find weakness, Healing, Literacy,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er - Necromancers are practitioners of the dar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very effective in melee combat their spells are de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ir most horrible power though is the ability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nd use them as slaves.  Luckily only humanoid corp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vil way.  Necromancers are outlawed and despi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feared and avoided like the plague in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ers are trained in the following skills: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ing, Concentration, Find weakness, Herbalism, Literacy, Necrom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din - Paladins are noble fighters (from the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race... an orc paladin is _very_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).  They are well trained both in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well as fighters but still very good) and in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not as good as priests but...).  Paladins gene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equipped by their respective churches.  Many of them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di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Healing, Literacy, Stealth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est - Priests serve the various gods.  They receive magic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gods but are servants for their whole lifetime. 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hol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ests are trained in the following skills: Concentrat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First aid, Healing, Herbalism, Literacy,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r - Rangers are fighters favoring natur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cellent trackers and masters at fighting with tw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wearing light armor to retain their mobility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e well armed.  Many rangers carry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rs are trained in the following skills: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, Athletics, Climbing, Food preservation, Hea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Swimming, Two weapon combat,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f - Need we say more? 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very good at stealing, opening locks,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ing traps and other crimin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ves are trained in the following skills: Alertness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etect traps, Disarm traps, Listening, Open Locks, Pick p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mith - Weaponsmiths are crafty men and wom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weapons, repair damaged metal equipment and impr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normally are well-equipped and carry the too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They are strong and resilient, hardened by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miths are trained in the following skills: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oncentration, Detect traps, Find weakness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- Wizards are masters of the 'art'.  They wiel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powers and are able to create fireballs,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 protection spells.  Their great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their mediocre fighting abilities.  Most mages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tudying books and conducting arcane experiments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nd thus have next to no time to practic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s are trained in the following skills: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nd weakness, Healing, Herbalism, Literacy, St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characteristic of the persona you are cre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alignment.  ADOM depicts the epic struggle betwee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nd you are to take one side!  Either you will side with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rder to the multiverse or you will side with the ever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Chaos and bring chaos, change and upheaval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ven might be a third way, but will you find out,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on this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your alignments represent yours basic moral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s.  A lawful character believes in law, order, the welf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mmunity, tradition, peace and happiness.  Chao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change, are creative but are also quite selfish and gener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organized lot.  Many of the more extreme chaotic be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evil, many extreme chaotics are quite mad.  Last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al beings, which apply the best or worst principl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to make up their basic 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all the system is not as "black and white"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.  Their are many shades.  Nonetheless the basic ax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&lt;-----------------&gt; Neutrality &lt;-----------------&gt;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being has an alignment.  Your initial alignmen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ace: High Elves, Dwarves and Hobbits are lawful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s, Orcs and Dark Elves are chaotic.  All other 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neutral.  Choosing to be a necromancer alter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Chaos, too.  If you start out as a Druid you alw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OM these alignments are sorted into five catego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describing the current category you belong to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to represent your curren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symbo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+ : You are extremely lawful.  You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powerful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: You are lawful.  You can become a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: You yet did not choose a side but prefe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 : You are as close to total neutrality as possible for a 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become a Champion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: You are chaotic.  You can become a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 : You are extremely chaotic.  You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mighty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four "in-between" alignments which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Generally your alignment is still 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lignment description (L for lawful, N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chaotic).  Nonetheless these in-between align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 to the alignment described by the second let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ue to your actions.  The following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: Lawful with tendencies towards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 : Neutral with tendencies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: Neutral with tendencies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 : Chaotic with tendencies towards Neutr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plete range of alignment order from Law to Chao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+ -- L -- LN ---- NL -- N -- N= -- N -- NC ---- CN -- C --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A W F U L            N E U T R A L            C H A O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nal question: what effect does alignment have up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alignment you will worship a different deit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ight be more or less useful for you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Other beings might react in different manne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gnment.  There are lots of things that can happen..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possesses a certain number of skills,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cannot be simply described by class, level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rated as a score of 0 to 100.  The score 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average chance of success in percent when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eat.  This chance is lowered when trying some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when trying something simple.  There is always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ccess and autom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kills need training material so that you can impr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kill screen in the game such skills are marked with a '(mr)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still is required (and thus currently no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) or with '(ma)' if the required training materia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which need such material, are marked with a [!]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can be marked so that you can select often us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.  How to do this is describ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f the skills listed below are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Some are available to everyone by default, som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race and some by your class.  If you woul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due to class _and_ race, the skill score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lls are available during the game (skill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are default skills available to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: Alchemy allows you to brew magical potion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you need to collect the ingredients required to mix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Also it would be useful to have the recipe for a p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ness: This skill is used automatically.  It helps 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nd invisible monsters although it is not too effectiv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eans that an active search for traps with the respectiv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uch higher chance of success).  It can save your character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surprises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ing: This skill allows to estimate the value and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tems.  Items are rat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ore of poor and below should be considered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items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: This skill increases your skill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receive a bonus of +1 to hit per 10 points in this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+1 to damage per 20 points in this score. 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of +1 to hit per 25 points in this skill and a bonus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per 40 points of skill score.  This skill also sligh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our missile attacks on a successful skill check (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use a miss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: This skill is a passive skill.  It is use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ributes by training your muscles and movement pow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level, this skill influences your chance to rai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hletics works especially well for characters with low (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low (&lt; 5) physical attributes.  This skill also slightly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bbing: This skill increases your chance to hi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core a critical hit when you attack friendly 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 [!]: This skill allows to buil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[*]: This skill is used to climb out of pi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: This skill influences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magic points.  A high skill value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ng [!]: Cooked food is more nutritious and less prone to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y.  Very effective if used on corpses.  You need a cookin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em Status: This skill is automatically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ursed|uncursed|blessed} status of items.  This skill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ability of priests (in version of ADOM older than 0.9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tatu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raps: This skill must be explicitly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aps.  It also helps to avoid known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rm traps: This skill allows to disar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raps.  Be careful... if you fail a check bad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he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This skill increases your Defensive Value by +1 p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skil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eakness: This skill increases your chanc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 hit when figh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 [*]: This skill allows to stop bleeding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ght allow you to recover some hit points... but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ere lost ver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tchery [!]: With this skill you can create new arrow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letchery set and some woo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preservation: This skill is automatically us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ood (mainly corpses) decompose over the tim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Food preservation helps to prevent such food from decompo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time food will nonetheless decompose... this skill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ing: This skill enables the character to plan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harvest them.  This might come handy since some her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ology: This skill is used to identify gems and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thless pieces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ing [*]: This skill allows to haggle down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Charisma is also important but a PC good at haggling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ew problems to mak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: Healing covers long-term treatment of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Long-term treatment is used automatically.  A high heal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quicker hit point recovery.  Also the chances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sicknesses are greatly increased by high 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alism: Herbalism cover both plant and herb lore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in herbalism will be easier able to recognize some of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grow in the dungeons.  Also, when collecting herbs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have a definite advantage over unski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[*]: This skills allows to better notice sou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whenever the need arises.  If you wa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very perceptive, you should take care of your skil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: This skill governs your ability to read and write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arning score is at least 10 and you are neither a barbaria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 you will receive this skill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urgy: This skill is automatically used.  When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ngots it allows for automatic identification (no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).  It is of great importance to weaponsmi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: This skill determines your ability in builing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se a pick axe to do that.  The higher the skil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time you need to dig a tunn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: This skill controls your ability to pl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Some people contend that it is possible to t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f you are a very skill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y: This dark and forbidden ar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ndead creatures which will serve him (or her). 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it... and don't forget to bring the necessary corp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lso important to note, that Necromance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re a lot more versatile than simple dabblers in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 Necromancer receive a wide variety of choice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ad they wish to create (starting with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s: This skill allows to open locked doors, ch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s.  To utilize it you need some kind of thieves pick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trapped, the trap will probably be sprung wh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the door without disarming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pockets: This skill allows to steal sm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certain monsters.  Not every monster will carry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t every treasure will be accessible and finally you alway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ctim very angry (at least if your victim noti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ing: Smithing allows the PC to repair damaged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tems.  It is hard to use, because you need the necessary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t, the material to work with and finally you hav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: This skill prevents some monsters from not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you are very good at it you might be able to sneak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r mount a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: This skill allows the character to gather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the wilderness.  It can be very handy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venturer already starved while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: This skill enables you to traverse bodies of w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 attempt to swim can be very deadl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: This skill controls the bonuses and penaltie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T' command (see the command list), which allow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echniques of a character.  No character starts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-- you'll have to lear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apon combat: This skill increases your offensive p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with two weapons.  Your chance to hit is increased by +1 p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iloquism: This skill can be used to conf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oject another voice and if successful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monsters for two or more turns.  This skill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craft: Whoever uses this skill is able to act compe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ossing woods and trying to work on trees.  Many wood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rs lear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can be increas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actice a skill quite a lot, you might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your skill sco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raise your skill score when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.  Increasing skills in this way is not very effectiv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not allowed to increase your skills by a lo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.  Practicing the skill often and train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aid that some skilled trainers are living in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alor Chain) can help a lot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A' command you can mark skills with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allows you to quickly select skills you like to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a speedier way.  If you have marked one or mor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a' key, you will be asked whether you want to us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r choose from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any skills in ADOM are passive (automatically us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mark such skills like 'Detect Traps',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also has some weapon skills he can train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only be trained in one way: by practice. 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kill will increas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 (hits).  Depending on the weapon type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ncreases in to-hit- and to-damage ratings. 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yield a bonus to the characters DV.  If a character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stery with a melee weapon, he is allowed to attack _twice_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with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lee weapons the following number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evel            To hit   To damage   DV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------   ---------   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0          0       0  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+1          0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+2          0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+2         +1       0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+2         +1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+3         +2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+5         +2      +1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     +5         +3      +2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       +6         +4      +2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       +7         +5      +3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    +9         +6      +3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     +10         +7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     +12         +8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       +14        +10      +4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       +16        +11      +5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       +18        +12      +6    Grand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wields two melee weapons the DV modifi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DV modifier of the weapon in the right h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 DV modifier of the left han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skills yield a +1 to hit for every skill level and a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for skill levels 2, 4, 6, 8, 10, 12 and 14.  Missil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have no effect on the characters' DV but instea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les is increased by +1 for each 3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umber of required success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advance to the level in question (after achie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tart collecting marks from scr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  2  3  4   5   6   7   8   9   10   11   12   13   1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haracter is fighting too defensively he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successful attacks (which basically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'very defensively' and 'coward' settings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want to increase your weapon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eapon skills in ADOM reflect the practical experi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ble to make during his adventuring care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nherent fighting capabilities (e.g. fighters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ale at fighting than wizards) is already taken into ac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to-hit bonuses after advancing in level.  Thus al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be trained by all classes and races for the sam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every character is described by eight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s abilities by birthright.  Every attribute is 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 (in theory).  10 is an average score, 8 is sligh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 is quite bad, 3 is horrible, and everything bel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indrance.  13 is a good score, 15 very good, 17 exce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and everything above this of epic proportio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, that the average PC is rated hig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f his (or her) race, because PCs are mean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  The absolute maximum for all attributes is 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qual in power level to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rated as either primary attributes o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Secondary attributes are derived from primary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re greatly influenced by your experience level, class and r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: Strength describes your ability to inflict dam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carrying capacity and influences you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 combat.  Also your initial hit points are parti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: The learning score describes, how easil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things, how good the PC is at increasing skills and h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are learned.  Also your ability to read and write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utomatic!) is influenced by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power: This attribute describes the strength of your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t is, the better your PC is able to resist attacks affec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er) mind.  Willpower influences your initial hit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terity: This attribute rates your agility, nimblenes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things.  A high dexterity allows you to better dod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traps.  PCs with low dexterity are clum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... easy prey for your enemies.  Also dexterit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ttacking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ness: This attribute rates your physical resi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your constitution and your resistance to pain.  Tough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actor influencing the number of hit points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sma: This attribute describes the persona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PCs with high charisma are outgoing, friendly and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while characters with low charisma are disliked by man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to interact on a friendly and enjoyab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: This attribute describes the look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PCs with high appearance are good-looking and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with low charisma are unattractive or simply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ttention (unfriendly attention most of the time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: This attribute describes the luck of your character, h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) attunement to the forces of magic and his (or her)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Mana is a prime determinant for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ption: This attribute describes the general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your character.  Perception is very important.  It infl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you can look in dungeons.  Characters with low perce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find secret doors, hear noises and notice certain trap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can't see very far in the dungeons.  Character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are very alert and notice slight details.  They hav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nd goo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ondary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Value: The defensive value determines how h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hit.  It starts at 1, 10 is about average and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value (at least in theory).  The higher this value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you are to hit.  This value is influenced by race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, equipment, burden level, hunger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Value: PV determines how many points of da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when your PC is hit by a physical attack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which means that you have adequate protection)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r are carrying some kind of cursed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r enemies to inflict wounds upon you)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toughness, your equipment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points: Hit points represent how much punishm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The higher this value is, the better for you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r maximal hit points are listed.  Your hit points can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bat wounds, traps, magical attacks and many other thing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r current hit points are lower than your maximum hit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heal wounds.  How fast you heal injuries depends upon race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, healing skill, equipment, general conditions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: Magical power is described by a certain number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o cast a spell (if you are able to do so) you have to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power points.  If you do not have enough powe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certain spell, your life energy will slowly be drained instea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-- this might be able to kill you!   In brackets your maximu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listed.  Power is influenced by mana, class, race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in ADOM is rated by his (or her) experience level. 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 (a newly created adventurer) 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higher levels by collecting experience points.  Experi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gained by killing monsters, but their might be othe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.. try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a higher level, you have to collect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points.  How many points you have to collect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etermined by the following categories: race,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Generally you can assume, that you need more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, if you are very good in one or more of these area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for your to advance if you are below averag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have earned a certain amount of experienc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in level.  Rising in level is a very good thing to do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many benefits.  Whenever you rise in level, you get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receive more hit points and more magical power (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race).  Also you are allowed to increase your skill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kill improvements depends on your learning score.  Fi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nce to raise (or lower) your attributes.  This decision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is heavily influenced by your class, your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ctions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indcraft is a very strange discipline.  Many belie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type of magic but the truly enlightened know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way of using one's inner strengths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ers utilize their mental power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 effects.  The arts of mindcraft and magic do no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gether.  Only long meditation and inner peace will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mental powers within a being, while magic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active and curious m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s will describe the ment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indcrafters.  The number in brackets mention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power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arned!  The powers of mindcraft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beings are immune to mental powers and undead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all mindcrafters.  Their corrupted and insane mind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lash the mental powers upon the mindcrafter harming 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lso walls are not able to block the powers of the mind --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what might be lurking behind the next wall before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mindcraft.  Mamy beings don't like others trying to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powers are fed with power points and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enough power points to activate the power, he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Some powers are continuous and cost power poin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pecial powers are available in the game (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for willpower, L for the level of the mindcraf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control (1) - The ability to control your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blast (1) - A linear blast which disturbs the m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s and conf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wave (3) - Similar to confusion blast, but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blast (6) - A mental attack trying to destroy the bra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ctims.  Damage: [{(W + L) / 6} + 1]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shield (9) - A mental defense, which effects both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ion values of the character.  DV: + [(L + W) / 5], PV: + [(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/ 8]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wave (12) - A mental attack similar to mind bla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at it effects all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kinetic Blast (15) - A projected force which might s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is able to physically damage beings.  Damage: [(W / 5) + L]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 of the mind (18) - A hypersense which allows 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nd beings with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mental blast (25) - A more advanced form of mental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[{(W + L) / 8} + 1]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elekinetic Blast (30) - A powerful force ball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hysical damage to beings.  It might even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stone.  Damage: [(W / 5) + L]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ion (35) - A defensive power which allows the mind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l his wounds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self (40) - A power allowing the travel to remo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other (45) - Similar to teleport self, bu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mental wave (50) - Similar to greater mental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reature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 slowly start to get agrip on the world of Anca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the dark magics used by the forces of Chao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tself have corrupting effects on all living be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 and even on the environment itself.  Strange muta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 and formerly normal humans suddenly were horrib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ared to be face with these dangers and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transformed into a horrible being of Chao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might seem advantageous they nearly always will bring do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 is star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After some moments the game will start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will have to enter a name for the character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 name has no further influence on game play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your character.  If you just press ENTER instead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game will christen your character with a default name. 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ose whether you want your character to be male of fema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influence on game play (in ADOM female characters are more ag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characters are slightly stro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is done you will be asked, whether you want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ace and class or let fate decide your future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a specific race and class you are free to choose any of 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es described above.  Otherwise you will have to go for what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ms to be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background of your character will be describ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your sex and race (in case fate is responsible for your 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tail your life prior to starting to adventure. 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through four major phases of development: early child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youth and young adulthood.  For each phase certain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ese events serve to detail your PC and influence his (or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Finally you will get to know your class, you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(if available) and your starting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is you will be dumped directly into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entered the first dungeon level and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based on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see the main game screen, which contain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ly interesting information about your charac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you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ample shows, how this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Begin Screen copy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ails 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.../.%.......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####.........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                       #.#  #............../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##                      #.#  ########/#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/.#############          #.#         #.#     #########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./.....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.######.............^..s@.............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&lt;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.......#          #.#   #######/#                   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          #.#   #.......#                   #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 #.#           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##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/#### #......^......#    #####/### ########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##.....#    #.......######################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&gt;.....# #.....# #.....#    #......./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 #######    #.......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#######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frey        St:19  Le: 9  Wi:14  Dx:12  To:22  Ch: 8  Ap: 8  Ma:11  Pe:1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PV: 10/4    H: 27(27)       P: 3(3)        Exp: 1/139         D: 1  M: 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 End Screen copy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lines of the screens are reserve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certain events and actions.  If more text is issued than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lines, a (more) prompt will appear.  To continu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(or Z).  If you are expecting many messages in one tur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read, you also can press ENTER.  All message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out waiting for a confirmation.  If you later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messages, you can still use the 'M' command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lines contain information about your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Let's guess,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: The strength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: The learning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: The willpower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The dexterity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The toughness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: The charism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: The appearance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: The man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: The perception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: The defensive valu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V: The protection value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: The hit points of you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The magical pow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: The experience you have to collected up to n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  The first number stands for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already have earned and the second number desc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The number of the current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The number of mov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quence of up to two characters describing your alignm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in the section on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nes between these two screen parts ar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current dungeon level (as far as you have explored it).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to represent items, monsters, loca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everything you encounter is represented by certai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  Symbols are simple colored characters. Some symbol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eaning.  This section explains the various symbol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Map Symbols (dunge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Rock or wall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Open door                        T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losed door                      0  Pool or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Floor, passage, tunnel           +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ge or other special place     | 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tair leading upwards            &gt;  Stair lead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Altar                            * 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Known trap                       8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 Map Symbols (wildernes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Mountains                        .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Hills       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est                           * 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Plains or Swamp                  o 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 Item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tective gear, shields         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Necklace                         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Hand weapon                      &amp;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Missile weapon                   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cks                            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Missiles                         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Rings                            {  Mus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Monster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grouped into specific categorie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them.  The following scheme generally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Ants                             A  Aquatic be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Bees                             B  Ba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Centipedes                       C  Chaos cr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Dogs &amp; other canines             D  Drag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magical Eye                      E 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Felines                          F  Fantastic bea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Grungy humanoids                 G  Ghos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  Humanoids                        H  giant Humanoi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Insects                          I  Imps &amp; other minor dem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  Jellies &amp; oozes                  J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  Kobolds                          K  berserK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 Lizards                          L  Lich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Mimics                           M  Mummi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unused)                         N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Orcs                             O  Ogr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Pixies                           P  Pla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 (unused)                         Q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Rodents                          R  Rust mons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Snakes                           S  Spid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Townsfolk                        T  Troll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  Underdark humanoids              U  Unicor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  (unused)                         V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 Worms                            W  Wyr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grues                            X  eXtra-planar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(unused)                         Y  construc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  Zombies &amp; other lesser undead    Z  greater unde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greater demons                   @  (demi-)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nimated armor                   *  will o'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commands are issued by pressing one or more key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description like 'C-x' you are expected to press the Contro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.g. the key 'x' at the same time to invoke the 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commands are norm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t   Activate trap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ppl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Ascend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hat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Chang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Chang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Check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Clea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 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Create short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Create verbose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escend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Dip (something) into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Display skills and quick-mark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Displ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Displ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 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Display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Display chao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 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Display curren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 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Display identif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Display ki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k   Display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 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Display missi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 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Display 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Displa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Display requir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Display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op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   Drop items in a comf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   Extend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   Extende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u   Ex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l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ove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ove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ove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ov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ov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ove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ov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ove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ame monster/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ick up items primitivel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 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and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= 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Shoot/Throw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 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 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 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x   Use ment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Use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   Walk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2   Walk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3   Walk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4   Walk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5   Walk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6   Walk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7   Walk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8   Walk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9   Walk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Wi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Zap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will encounter multiple screens containing tables,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ever you are given the choice to get out of one of tho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Z' key, you can also press the space bar.  The 'Z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sted in the help lines because of historical reas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easier to display than the ' 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the keybindings.  Appendix D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into eight directions by pressing the relevant numb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moveme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monster simply try to move into the field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.  This will result in a mel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pt for faster movement you can activat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-mode' by pressing 'w' followed by a direction key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walk into the chosen direction till he meet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Movement will cease as soon as one of the follow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direction of choic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ster appear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ems are lying at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hing special (e.g. a stairway) is located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ve will bring you into the immediate vicin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stunned, confused or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hunger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bleeding, sick 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ctivating 'walk-mode' is a good way to cov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, which have been explored before.  To make full use from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available tactical options you should not use 'walk-mod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-mode also allows to wait on the step (e.g. to regenerat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or power points).  Just press 'w' for walk-mode and the '5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on the spot.  Walk-mode will abort, if a monster enters you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, your equipment weight or your hunger level changes or 5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 numeric keypad remember to press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 mostly use dice to determine random events.  Pap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several kinds of dice -- most often 4-, 6-, 8-, 10-, 1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sided dice are used.  Computers are not limited by arbitrary di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enjoy the freedom to use any kind of dice imagin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players use an abbreviated way of describ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to be rolled to generate a random number.  Basically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ce is rolled, all the face values are added and maybe a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r subtracted to generate a total.  This is normally abbrevi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x}d{y}+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roll {x} dice with {y} faces and finally to ad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.  {z} can be positive or negative.  If {z} is not menti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1d20 means to roll one 20-sided di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2d6 means to roll two 6-sided dic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12.  4d4+3 means to roll four 4-sided dice and finally ad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number between 7 and 19.  3d13-9 means to ro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sided dice and subtract 9 to generate a number between -6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normally carries quite a number of items -- some of them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itial equipment, others are found during the adven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items worn or equipped are displayed upo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key.  If you want to change your equipment (either by w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r by removing an item currently used)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letter preceding the bodypart in question. 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ped, it will automatically be removed.  If no i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shown a list with item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at body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normally have to be identified by some means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some general information.  Some items are ident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weapons and armor), others have to be identified b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hen identified every item might list a number of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be the power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 must be worn to have any effect.  Weapons must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ffect.  Rings, bracers and necklaces must be worn to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re generally rated as uncursed, cursed or blessed.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moved when worn and mostly do not fun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y also are susceptible to damage more often.  Blesse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high quality and might exert some additional powers. 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amage.  Uncursed items represent averag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lso might be broken or rusty.  There might b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pair or improve such items... try to find ou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ection the items are listed by categ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ers.  The following abbreviations ar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 -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 - Damage dice (given in the dice notation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M -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 - Missile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 - Mele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 - Missil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M -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 - Modifier to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 descriptions are available.  First the i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, then the possible modifiers follow.  Not all modifiers d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is depends on the specific item.  The kind of visib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by the type of brackets surroun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racers&gt;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ield&gt; (ME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mor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auntl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loak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irdle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lm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o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and&gt;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lee weapon&gt; (MEM, DA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ssile weapon&gt; (MIM, MD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ssile&gt; (MIM, D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 theory) can be followed by {ATM}, which means tha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grants the specified bonus to the mentio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apon can be followed by (p), which means that the 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number of charges for wands will only be visib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hat specific wand before succesfully or iden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and.  In other words: if you identify 'tin wands' as '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missiles' you still won't know the number of char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und 'wand of magic missiles' (although it will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ll other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ose items you carry directly on your body (which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i') you also have a backpack which might contain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directly viewable by pressing 'I').  At times you ne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from that backpack and this can be a very tiring proces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large number of items.  Therefor ADOM contains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the list of items in the backpack, so that only certai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displayed and it's easier to find the item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is possible to apply a filter to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the last line of the screen will display the current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mmands to select a certain item type.  In all cas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#' -- which stands for all items) you can select a certin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y pressing the symbol, which usually represents thos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used to filter the items in the back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all wea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all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all bracers (this is an exception to the 'image rule'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ystems wait for a second key to be 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~' used for bracers and thus would make this featu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resom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all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all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al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all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all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all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a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Z' will display all the spells you know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rning them.  Following each spell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first one describes how well you memorized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creased whenever the spell is cast (by an amoun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evel of the spell, your attributes and some more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number is reduced to 0 or less, the spell is forgott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re able to cast it.  The second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you need to expend to cast the spell in ques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at many power points you can still cast the spel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-- this is very dangerous.  The strain imposed by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n such a way could kill you, if you are not heal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levels of the dungeon adventurous merchants have ope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to provide supplies for the various bold adventurers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The risky environment is made up for the huge gain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rare (and even magic!) items to heroes ventur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Since most of them are carrying large amounts of gold,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going very well.  Needless to say that only daring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willing to undertake the risks of opening shops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shop, you will be expected to look around,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stuff.  You can leave without buying or selling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times shops might contain important or powerfu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 something in a shop, you have to pick it up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then will block the exit (there seem to be so man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adays) and wait for you to pay (which is done by using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If you do not have enough money, you probably w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l items in a shop to raise some more fund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hop will buy everything as most of them are r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 potions or scrolls).  If you want to sell something, just dr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shopkeeper will immediately tell you, how much he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nd then you can decide whether to accept the off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you might encounter magical wishes.  Wishes are a powerfu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which allows to create a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supports two types of wishes.  You can wish for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concepts like friends, money, wealth, strength,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can wish for items.  Such wishes can be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DOM features many powerful and rare items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ertain item, just wish for it, as soon as you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Since wishes are powerful but not very precise magic, you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for very general items.  It's for example not possible to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lessed long swords (+6, 1d8+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you would have to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hril plate m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you just have to press the 'S' key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 with a 'y'.  The game will be sa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later to continu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make sure that you have enough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before saving the game, as ADOM will otherwise crash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00 bytes plus 12000 bytes per level that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 lots of monsters or items need more space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ree megabytes should be enough for any one game (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you ven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a saved game, just start ADOM and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you played, when ADOM asks you to do so. 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, whether a saved game under that name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.  You can also restore after starting the game when ADO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generate a new character or restore an old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latter option a tiny menu will display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be restored (if there are any).  please note, tha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s a maximum of 20 saved games (without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additional saved games).  This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not a simple game -- at least if you are really trying to 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play to have fun and pass some time.  ADOM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roguelike games like Nethack, Angband and Ro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ffers a lot more detail and uses a different approach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.  The following advice might be helpful for both the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of othe roguelike games and A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to talk to people.  The 'C'hat command is an absolute neces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ywhere in the game.  At times it even pays to talk to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care about your satiation.  Finding enough food to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ADOM.  Once you learn the tricks you'll hav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e with this, but in the beginning this might be a bi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ing your gods by offering sacrifices is a wise thing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ire straits and need help, they might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 when to fight and wh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dungeon seems to be impossibly difficult maybe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a number of places and situations in ADOM whic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use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every monster is meant to be defeated.  It's possi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ut don't be surprised if some opponents put up a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have at least read the introduction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you understand what the gam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the game you should refer as often as necessary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('?'-'K') and this manual ('?'-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volved in the creation of ADOM.  At this poin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my great testers, who sacrificed their precious tim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 madman.  Thanks (in alphabetical order)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etty buggy alpha software and enduring endless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"Where are the keys to those doors?" D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ian "Do this... and that... and that... and that..."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"Lord Gek"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"Infocom Man" Jo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le "Rabid Dog" L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"Wow... I can eat corpses?!?" Niew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ns "I generally don't like games" Spitczok v. Br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"That's not the fault of my Amiga!" Terst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s "Where's the 'fclose'?" Willen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(for inspiration, ideas, mor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ributions) currently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dewijn Wayers for providing some space on his FTP site for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for creating the official ADOM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 Shiovitz, for doing all the work necessary to creat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roguelike.adom (look out for the CfV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Mascardo, for maintaining the FAQ for ADOM.  Direct al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@clark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Quaroni (goat@pelican.cit.cornell.edu)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iler file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son Konrad MacEachern for being one of the first two spo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 and helping to get the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Andreasen for providing a termcap entry for Linux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color problems many people se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Terstiege, for his tireless efforts and support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to the Amiga, while debugging Windows 95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and for his endless zeal in search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, for providing a launcher interface to ADO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nathan Santaana, for proofreading many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ic Bazin, Matt Chatterley, Aaron Dutton, R. Dittm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horn, Bridget Farace, Evan Gibson, Jeff Goodso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Iwasa, Tim Jordan, Nicholas Kenyon, John Lame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ron Lay, Philipp Lucas, Derek Ludwig, Erwin Mascardo, Jona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ana, Don Stauffer, Greg Wheatley, Gerry Kevin Wilson and K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er for providing (some really great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Allchin for being the first one to send a post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ion in this manual or section E of the gener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more information about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urriaan Kalkman for being the first to provide some great so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 and Jeff Goodson for providing additional so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Decot (for a certain scroll -- wherever you are,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Boris Blazevic for giving me the decisive hint for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annoying bu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dditions to the source cod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iam Tanksley for providing a new random number generator fo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ts of possibilities and for providing many helpfu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mproving the source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various minor tidbits of idea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Abbott, Charlie Ball, Florian Beck, Ian Michael Bell, Mike Bow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Dean Dearing, Torsten Edelmann, John Thomas Flanagan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hy, Richard Fowler, Jurriaan Kalkman, Joel Kamentz, Jonathan K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Keiner, Janne Keskinarkaus, Sami Kivela, Tero Laiho, 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ma-Pukkila, Justen Meltz, Dirk Jan Out, Ross Morgan-Linial,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, Will Rogers, Andrew Schoonmaker, Christian Sommerer, Kj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dsberget, Uoti A. Urpala, Greg Wooledge and Scott Y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bug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Aitkin, Erwin Andreasen, Craig Arnold, Julian Arnold,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, Scott Barcik, Eric Bazin, Charles Bell, Chip Bell, Eric Bl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aesar, Paul Chapman, Will Chose, DeWitt Clinton, F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lmans, Frank Duphorn, Torsten Edelmann, Jacob Eliason, Br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ce, Rob Fermier, Dean Fitzgerald, John Flanagan, John Fou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owler, Lewis Futrell, Alan Gallauresi, Ashley Garrett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, Evan Gibson, Christopher J. Gibson, Patrick Goguen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on, Richard Graham, Bruce Alan Greenwood, Tom Hanlin,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Hauser, Jarkko Heino, Adam Horowitz, Stefan Jokisch, Tim Jor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riaan Kalkman, Andrew Kine, Chris D. Koeberle, Elmar Kol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olaj Konarski, Tom Kronmiller, Scott Vander Laan, Paul Labuda,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tila, John Lame, Jukka A. Lang, Christian Lassem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Lawton, George Leidolf, Stephen Lin, George C. Lindauer, N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inski, Philipp Lucas, Derek Ludwig, Erwin Mascardo, Chris Math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cGrady, Chuck McKenzie, Justen Meltz, Katy Mulvey, Jefferson 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rjo Sakari Niemela, Michael Niewoehner, Blair Nilsson, Tyler Nov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 Tapani Pirhonen, Antti Pitk"am"aki, Joska Pyykko, Toni Ras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S. Ray, Sam Reisner, Judd Reiffin, Adam K. Rixey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Robertson, Jean-Philippe Rodriguez, Mika Salovaara, Nate Sar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ayer, Mark W. Schmelzenbach, Jonathan Schmidt, Michael Sear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nd Simonsen, Klaus Sommerer, David Soule, Toni Stauffer,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, Mika Sutinen, Kjetil Svendsberget, Jochen Terstiege,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, Uoti Urpala, Pete Warren, Sandra Whiting, Aaron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Kevin Wilson, Dan Winsor, Stephan "W" Wrammerfors, Scott Y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y Younger and Colin Ze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Customizing A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certain default values for AD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file.  The name of the fil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 you are playing ADOM on.  The syst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(readme.linux, readme.dos or readme.amiga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ill give you more details abou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contain certain variables, which contro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Ms behaviour.  This file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 line in the configuration file can start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#'.  If the line starts with a '#' it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will be ignored.  Otherwise ADOM expects to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might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'Big B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recognizes a certain number of variab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anings.  Each variable must have a valu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llowed types are strings, numbers (only whole integ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s ('true' and 'false').  Strings which contain whit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closed by 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variables also can be set during the game with the ': 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requires the user to enter a line in the forma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currently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Defaul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 and allows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will be allow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Open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ask automatically whether you want to 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the targetting code (used f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 few spells) will automatically use the neare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target, if no mosnter was lo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symbols of items cho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which are to be picked up whenever you move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rmor, shields, cloaks, boots, girdles, gau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m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Necklaces,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Missiles (except for s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tem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be asked if you want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other than a pick axe, a torch or a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you won't have to endure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nd yes, there probably will b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some point in the future although it's pretty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the player icon '@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hite -- otherwise the color is dependant on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Ke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see the keys you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issile_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prompt you whether you want to add a (heap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o your missile slot when the missile slo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ny key will be accepted when the '(mor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.  Setting this variable to 'true'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C-k' onc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d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select the gend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ADOM will beep (or flash the screen if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ut flashing is possible on your system) if th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aracter fall below 20% (or 15 -- whatever is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which describes the size of the message buffer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quired to be between 5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_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if set to true, your height and weigh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tric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search in one place (see -&gt;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ia 'w s')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ers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ll games in which you qu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llowed races -- don't forget the " for races like High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determines whether a randomly rolled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you start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wait in one place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Messag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the order in which th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uffer; tru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, fals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; 'true'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e string is used by ADOM to create a log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character for each set of informatio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chievements (attribute chan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ackgrou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PC data (attribut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ffects o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Kill li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Items in the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: "db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_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skill lis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evel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; if set to 'true', lev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ever you enter a special leve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is string has the same format as 'Short_Log_Format'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es not care avbout the format of the two str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longer).  The intention of thes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imply is to allow the user to have two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gfile.  The default is: "sdbwcleim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do not have a configuration file ADOM will cre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can be supplied with some command line options, when call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o certain things.  Up to now the following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file&gt;: forces ADOM to use &lt;file&gt;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the directories being used by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display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use the standar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ame&gt;: load the saved g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forbids ADOM to use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prints the use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create keymap reference file 'keyref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prints the complete highscor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display the current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ADOM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[-c &lt;file&gt;] [-d] [-h] [-k] [-m] [-n] [-o] [-r] [-s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have changed the default keymap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ference file of the original bindings, you need to call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-k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important that the '-k' is set before the '-r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allows to customize the keybindings used during the game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certain extent.  When ADOM is started it search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adom.kbd' (or '.adom.kbd' on Linux systems)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'adom -d' to determine your data directory). 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s syntax, which should answer all questions.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map to a very specific system requires quite some work on your s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special keys and such stuff (you will need to know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your system generates when a special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ustomization is possible only to a certain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rinted reference of your own keymap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n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This will make ADOM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ref.kbd', which contains the current bindings and can be prin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Check it for the details about how to defin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