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chat Multinod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ed and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-  Future enhancements will include a Match Ma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 section that allows your callers to look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 while inside ch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program that allows you to lin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s in chat is also planned to be releas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 Do NOT use the F5 key to drop to dos while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F10 key to go into sysop cha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some reason of the PPL Language when you use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on a persons node who is in chat, then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user they no longer are able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in chat until they exit the Hotcha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Something about PCBoard closing out files during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nature of PPL V2.0 and hope it is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chat facility to allow your callers to talk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nodes.  Can be used for adult or non-adult chat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your built in chat or run this as an extra chat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program WILL NOT CHAT with the built in on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pack these files into a sub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Hotcfg to match your BBS.  Description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ide the file ho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Allow aliases to be displayed if the callers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llow Alia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allow ali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Log to caller file 0 = no logging  -  1 = lo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Number of seconds to check for text, a lower numb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and a higher number cuts down o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Debug option leav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Sysops name to us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Number of lines to show - Can be more than you actu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Text color of the chat text 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Text color of the chat text that other line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hotchat.ppe to your BBS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HOTCHAT.PPE, security should be high enough to allow on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you want to use this ch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       10        C:\PCB1\PPE\HOTCHAT\HOT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shareware not freeware.  I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in front of a computer instead of with my fam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BBS is a little nicer.  Please registe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use it.  Upon registration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HOTCHAT.KEY file to eliminate the NO-REGISTERED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mail a check, use Mastercard, or Visa to purch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 -  Display callers logging on and off the BB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ifying callers in Hotchat, supports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kip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