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endor Inform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:   ABCWO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Raynald Marc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322 Des Commissair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Quebec  (Queb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G1K 2P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 Copyright (c) 1994 by Raynald Marc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words Version 1.0, New letters g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VGA and/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words 1.0 is a new letters g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r two players, where you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(4, 7 or 10)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s.  Twelve series (3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) diveded in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llow you to estimate y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bservation, your memor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pidity to find all the w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ime. 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512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: Microsoft-compatible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s: This program may be freely distributed over BB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 package (with the exception of BBS "ad"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missible).  Any and all file modification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, CD-ROM Vendors, BBS Sysops, Distributors,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Groups wishing to add this software product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: As the exclusiv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Raynald Marcoux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software must be distributed complete and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ndors choosing to distribute this software should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 or product containing this pro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price or other compensation may be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. A distribution fee may be charged to cover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not list any of my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my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my products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